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cs="Times New Roman CYR" w:ascii="Times New Roman CYR" w:hAnsi="Times New Roman CYR"/>
          <w:b/>
          <w:bCs/>
          <w:sz w:val="30"/>
          <w:szCs w:val="30"/>
        </w:rPr>
      </w:r>
    </w:p>
    <w:p>
      <w:pPr>
        <w:pStyle w:val="Normal"/>
        <w:widowControl w:val="false"/>
        <w:jc w:val="right"/>
        <w:rPr>
          <w:sz w:val="30"/>
          <w:szCs w:val="30"/>
        </w:rPr>
      </w:pPr>
      <w:r>
        <w:rPr>
          <w:sz w:val="30"/>
          <w:szCs w:val="30"/>
        </w:rPr>
        <w:t>На правах рукописи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>РАБАДАНОВА АМИНАТ ИБРАГИМОВНА</w:t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ФУНКЦИОНАЛЬНОЕ СОСТОЯНИЕ ГЕРОИНЗАВИСИМЫХ 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ЛИЦ В УСЛОВИЯХ АБСТИНЕНТНОГО СИНДРОМА И В ПОСТАБСТИНЕНТНЫЙ ПЕРИОД</w:t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>Специальность 03.00.13 - физиолог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ВТОРЕФЕРАТ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>диссертации на соискание ученой степени кандидата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биологических наук</w:t>
      </w:r>
    </w:p>
    <w:p>
      <w:pPr>
        <w:pStyle w:val="Normal"/>
        <w:widowControl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</w:t>
      </w:r>
    </w:p>
    <w:p>
      <w:pPr>
        <w:pStyle w:val="Normal"/>
        <w:widowControl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center"/>
        <w:rPr/>
      </w:pPr>
      <w:r>
        <w:rPr>
          <w:sz w:val="30"/>
          <w:szCs w:val="30"/>
        </w:rPr>
        <w:t>Махачкала –  2008</w:t>
      </w:r>
    </w:p>
    <w:p>
      <w:pPr>
        <w:pStyle w:val="Subtitle"/>
        <w:numPr>
          <w:ilvl w:val="0"/>
          <w:numId w:val="0"/>
        </w:numPr>
        <w:spacing w:lineRule="auto" w:line="312"/>
        <w:ind w:firstLine="708"/>
        <w:jc w:val="both"/>
        <w:outlineLvl w:val="0"/>
        <w:rPr>
          <w:b w:val="false"/>
          <w:b w:val="false"/>
          <w:sz w:val="30"/>
          <w:szCs w:val="30"/>
        </w:rPr>
      </w:pPr>
      <w:r>
        <w:rPr>
          <w:b w:val="false"/>
          <w:spacing w:val="-2"/>
          <w:sz w:val="30"/>
          <w:szCs w:val="30"/>
        </w:rPr>
        <w:t>Работа выполнена на кафедре анатомии, физиологии и гистологии Государственного образовательного учреждения высшего профессионального образования «ДАГЕСТАНСКИЙ ГОСУДАРСТВЕННЫЙ УНИВЕРСИТЕТ», г. Махачкала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1"/>
        <w:gridCol w:w="6069"/>
      </w:tblGrid>
      <w:tr>
        <w:trPr/>
        <w:tc>
          <w:tcPr>
            <w:tcW w:w="4191" w:type="dxa"/>
            <w:gridSpan w:val="2"/>
            <w:tcBorders/>
          </w:tcPr>
          <w:p>
            <w:pPr>
              <w:pStyle w:val="Subtitle"/>
              <w:numPr>
                <w:ilvl w:val="0"/>
                <w:numId w:val="0"/>
              </w:numPr>
              <w:spacing w:lineRule="auto" w:line="312"/>
              <w:ind w:firstLine="113"/>
              <w:jc w:val="both"/>
              <w:outlineLvl w:val="0"/>
              <w:rPr/>
            </w:pPr>
            <w:r>
              <w:rPr>
                <w:sz w:val="30"/>
                <w:szCs w:val="30"/>
              </w:rPr>
              <w:t>Научный руководитель:</w:t>
            </w:r>
          </w:p>
          <w:p>
            <w:pPr>
              <w:pStyle w:val="Subtitle"/>
              <w:spacing w:lineRule="auto" w:line="312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6069" w:type="dxa"/>
            <w:tcBorders/>
          </w:tcPr>
          <w:p>
            <w:pPr>
              <w:pStyle w:val="Subtitle"/>
              <w:spacing w:lineRule="auto" w:line="312"/>
              <w:ind w:hanging="57"/>
              <w:jc w:val="both"/>
              <w:rPr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кандидат биологических наук, профессор</w:t>
            </w:r>
          </w:p>
          <w:p>
            <w:pPr>
              <w:pStyle w:val="Subtitle"/>
              <w:spacing w:lineRule="auto" w:line="312"/>
              <w:ind w:hanging="5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еркесова Дилара Улубиевна</w:t>
            </w:r>
          </w:p>
          <w:p>
            <w:pPr>
              <w:pStyle w:val="Subtitle"/>
              <w:spacing w:lineRule="auto" w:line="312"/>
              <w:ind w:hanging="57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ubtitle"/>
              <w:numPr>
                <w:ilvl w:val="0"/>
                <w:numId w:val="0"/>
              </w:numPr>
              <w:spacing w:lineRule="auto" w:line="312"/>
              <w:ind w:firstLine="113"/>
              <w:jc w:val="both"/>
              <w:outlineLvl w:val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Официальные оппоненты:</w:t>
            </w:r>
          </w:p>
          <w:p>
            <w:pPr>
              <w:pStyle w:val="Subtitle"/>
              <w:jc w:val="both"/>
              <w:rPr>
                <w:b w:val="false"/>
                <w:b w:val="false"/>
                <w:spacing w:val="-4"/>
                <w:sz w:val="30"/>
                <w:szCs w:val="30"/>
                <w:lang w:val="en-US"/>
              </w:rPr>
            </w:pPr>
            <w:r>
              <w:rPr>
                <w:b w:val="false"/>
                <w:spacing w:val="-4"/>
                <w:sz w:val="30"/>
                <w:szCs w:val="30"/>
                <w:lang w:val="en-US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30"/>
                <w:szCs w:val="30"/>
              </w:rPr>
              <w:t>доктор биологических наук, профессор кафедры физиологии и морфологии человека и животных Астраханского государственного университета</w:t>
            </w:r>
          </w:p>
          <w:p>
            <w:pPr>
              <w:pStyle w:val="Subtitle"/>
              <w:ind w:left="-85" w:right="-57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рст Нина Александровна</w:t>
            </w:r>
          </w:p>
          <w:p>
            <w:pPr>
              <w:pStyle w:val="Subtitle"/>
              <w:ind w:right="-57"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>
          <w:trHeight w:val="2142" w:hRule="atLeast"/>
        </w:trPr>
        <w:tc>
          <w:tcPr>
            <w:tcW w:w="4140" w:type="dxa"/>
            <w:tcBorders/>
          </w:tcPr>
          <w:p>
            <w:pPr>
              <w:pStyle w:val="Subtitle"/>
              <w:snapToGrid w:val="false"/>
              <w:spacing w:before="120" w:after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тор биологических наук, профессор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кафедры физиологии человека и животных Ставропольского государственного университета</w:t>
            </w:r>
          </w:p>
          <w:p>
            <w:pPr>
              <w:pStyle w:val="Subtitle"/>
              <w:spacing w:before="120" w:after="0"/>
              <w:ind w:left="-85" w:right="-57" w:hanging="0"/>
              <w:jc w:val="both"/>
              <w:rPr/>
            </w:pPr>
            <w:r>
              <w:rPr>
                <w:sz w:val="30"/>
                <w:szCs w:val="30"/>
              </w:rPr>
              <w:t>Джандарова Тамара Исмаиловна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ubtitle"/>
              <w:spacing w:before="120" w:after="0"/>
              <w:ind w:firstLine="72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Ведущая организация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Sub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sz w:val="30"/>
                <w:szCs w:val="30"/>
              </w:rPr>
              <w:t>Дагестанская государственная медицинская академия</w:t>
            </w:r>
          </w:p>
        </w:tc>
      </w:tr>
    </w:tbl>
    <w:p>
      <w:pPr>
        <w:pStyle w:val="Subtitle"/>
        <w:ind w:firstLine="34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Subtitle"/>
        <w:ind w:firstLine="340"/>
        <w:jc w:val="both"/>
        <w:rPr/>
      </w:pPr>
      <w:r>
        <w:rPr>
          <w:b w:val="false"/>
          <w:sz w:val="30"/>
          <w:szCs w:val="30"/>
        </w:rPr>
        <w:t>Защита состоится «26» декабря 2008 года в 10</w:t>
      </w:r>
      <w:r>
        <w:rPr>
          <w:b w:val="false"/>
          <w:sz w:val="30"/>
          <w:szCs w:val="30"/>
          <w:vertAlign w:val="superscript"/>
        </w:rPr>
        <w:t>00</w:t>
      </w:r>
      <w:r>
        <w:rPr>
          <w:b w:val="false"/>
          <w:sz w:val="30"/>
          <w:szCs w:val="30"/>
        </w:rPr>
        <w:t xml:space="preserve"> часов на заседании объединенного диссертационного совета ДМ 212.009.01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при Астраханском государственном университете по адресу: 414000, г. Астрахань, пл. Шаумяна 1.</w:t>
      </w:r>
    </w:p>
    <w:p>
      <w:pPr>
        <w:pStyle w:val="Subtitle"/>
        <w:ind w:firstLine="34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Subtitle"/>
        <w:ind w:firstLine="340"/>
        <w:jc w:val="both"/>
        <w:rPr/>
      </w:pPr>
      <w:r>
        <w:rPr>
          <w:b w:val="false"/>
          <w:sz w:val="30"/>
          <w:szCs w:val="30"/>
        </w:rPr>
        <w:t>С диссертацией можно ознакомиться в библиотеке Астраханского государственного университета по адресу 414056, г. Астрахань, ул. Татишева, 20а.</w:t>
      </w:r>
    </w:p>
    <w:p>
      <w:pPr>
        <w:pStyle w:val="Subtitle"/>
        <w:spacing w:lineRule="auto" w:line="312"/>
        <w:ind w:firstLine="34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Subtitle"/>
        <w:numPr>
          <w:ilvl w:val="0"/>
          <w:numId w:val="0"/>
        </w:numPr>
        <w:spacing w:lineRule="auto" w:line="312"/>
        <w:ind w:firstLine="340"/>
        <w:jc w:val="both"/>
        <w:outlineLvl w:val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Автореферат разослан « 22 »  ноября  2008 года.</w:t>
      </w:r>
    </w:p>
    <w:p>
      <w:pPr>
        <w:pStyle w:val="Subtitle"/>
        <w:numPr>
          <w:ilvl w:val="0"/>
          <w:numId w:val="0"/>
        </w:numPr>
        <w:ind w:firstLine="340"/>
        <w:jc w:val="both"/>
        <w:outlineLvl w:val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tbl>
      <w:tblPr>
        <w:tblW w:w="1018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190"/>
        <w:gridCol w:w="3190"/>
      </w:tblGrid>
      <w:tr>
        <w:trPr/>
        <w:tc>
          <w:tcPr>
            <w:tcW w:w="3802" w:type="dxa"/>
            <w:tcBorders/>
          </w:tcPr>
          <w:p>
            <w:pPr>
              <w:pStyle w:val="Sub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Ученый секретарь </w:t>
            </w:r>
          </w:p>
          <w:p>
            <w:pPr>
              <w:pStyle w:val="Sub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sz w:val="30"/>
                <w:szCs w:val="30"/>
              </w:rPr>
              <w:t xml:space="preserve">диссертационного совета          </w:t>
            </w:r>
          </w:p>
          <w:p>
            <w:pPr>
              <w:pStyle w:val="Subtitle"/>
              <w:spacing w:lineRule="auto" w:line="312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доктор биологических наук</w:t>
            </w:r>
          </w:p>
        </w:tc>
        <w:tc>
          <w:tcPr>
            <w:tcW w:w="3190" w:type="dxa"/>
            <w:tcBorders/>
          </w:tcPr>
          <w:p>
            <w:pPr>
              <w:pStyle w:val="Subtitle"/>
              <w:spacing w:lineRule="auto" w:line="312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drawing>
                <wp:inline distT="0" distB="0" distL="0" distR="0">
                  <wp:extent cx="1743075" cy="689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62" r="-2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                                            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30"/>
                <w:szCs w:val="30"/>
              </w:rPr>
              <w:t>Нестеров Ю. В.</w:t>
            </w:r>
          </w:p>
          <w:p>
            <w:pPr>
              <w:pStyle w:val="Subtitle"/>
              <w:spacing w:lineRule="auto" w:line="312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cs="Times New Roman CYR" w:ascii="Times New Roman CYR" w:hAnsi="Times New Roman CYR"/>
          <w:b/>
          <w:bCs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cs="Times New Roman CYR" w:ascii="Times New Roman CYR" w:hAnsi="Times New Roman CYR"/>
          <w:b/>
          <w:bCs/>
          <w:sz w:val="30"/>
          <w:szCs w:val="30"/>
        </w:rPr>
        <w:t>ОБЩАЯ ХАРАКТЕРИСТИКА РАБОТ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cs="Times New Roman CYR" w:ascii="Times New Roman CYR" w:hAnsi="Times New Roman CYR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sz w:val="30"/>
          <w:szCs w:val="30"/>
        </w:rPr>
        <w:tab/>
      </w:r>
      <w:r>
        <w:rPr>
          <w:b/>
          <w:sz w:val="30"/>
          <w:szCs w:val="30"/>
        </w:rPr>
        <w:t>Актуальность работы.</w:t>
      </w:r>
      <w:r>
        <w:rPr>
          <w:sz w:val="30"/>
          <w:szCs w:val="30"/>
        </w:rPr>
        <w:t xml:space="preserve"> Последние 10–12 лет характеризуются значительным ухудшением наркологической ситуации в Российской Федерации. По данным НИИ наркологии, в настоящее время в России насчитывается более 2 млн. лиц, страдающих зависимостью от психоактивных веществ (ПАВ) (Кошкина, 2006; Софронов, 2008). В республике Дагестан, также как и по России, отмечается неуклонный рост распространения наркомании. По данным Управления Федеральной службы по контролю за оборотом наркотических средств и психотропных веществ по РД за последнее десятилетие число наркоманов увеличилось более чем в 9 раз, среди подростков – в 17 раз. 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Наркомании сопровождаются тяжелейшими медико-биологическими  и социально-психологическими последствиями (Бобринская и др., 2002; Гофман, 2003; Менделевич, 2003; Шабанов, 2003; Минко, Линский, 2004; Востриков и др., 2006; Внуков и др., 2007), а масштабы и темпы распространения наркомании таковы, что представляют серьезную угрозу здоровью нации и ее генофонду (Пятницкая, 1994). 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 этой связи актуальность проблемы потребления наркотиков и их влияния на функциональное состояние организма не вызывает сомнени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Значительное увеличение заболеваний различными видами наркомании и токсикоманий обусловило появление многочисленных работ, как в отечественной, так и в зарубежной литературе, посвященных изучению различных аспектов этой проблемы (Пятницкая, 1994; Головко и др., 2004; Овсянников и др., 2005; Ясникова, 2006; Шевченко, 2007; Kreek, Koob, 2003; Zhang e.a., 2004; Atici e.a., 2005 и др.)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и систематическом употреблении наркотиков, прекращение их приема в короткие сроки приводит к развитию абстинентного синдрома (синдром отмены), который переживается организмом наркомана как сильнейшая стрессовая реакция и представляет собой попытку вернуться к регуляции функций, адаптированной к систематическому приему наркотиков. В тяжелых случаях стресс-реакция достигает стадии дистресса, когда исчерпание энергетических ресурсов клеток приводит к их повреждению и даже внезапной смерти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Наибольший удельный вес среди лиц, поступающих на лечение в наркологические стационары, занимают больные опийной наркоманией, из которых до 90–91% представлены потребителями героина (диацетилморфин) (Кошкина, 2006). Героин, получаемый в результате химической обработки опия-сырца с применением различных органических растворителей, содержит высокий процент ацетилированного морфина и обладает не только сильной наркогенной активностью, но и выраженной токсичностью (Минко, Линский, 2004). Вследствие высокой наркогенности заболевание формируется в сжатые сроки, влечение к наркотику возникает после нескольких проб, а в течение месяца систематического приема героина полностью формируется синдром зависимости (Шабанов, 2003)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Несмотря на повышенное внимание исследователей к героиновой наркомании в последнее десятилетие, многие физиологические аспекты этой важной проблемы далеки от своего разрешения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Цель и задачи исследования.</w:t>
      </w:r>
      <w:r>
        <w:rPr>
          <w:sz w:val="30"/>
          <w:szCs w:val="30"/>
        </w:rPr>
        <w:t xml:space="preserve"> Целью настоящей работы  явилось изучение функционального состояния героиновых наркоманов при абстинентном синдроме и в постабстинентный период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ля реализации цели были поставлены следующие задачи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. Изучить динамику морфо-физиологических показателей крови героиновых наркоманов при абстинентном синдроме и в постабстинентный период (содержание эритроцитов, гемоглобина, лейкоцитов, тромбоцитов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. Изучить кислотную резистентность эритроцитов в качестве интегрального показателя состояния клеточных мембран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3. Определить состояние окислительно-антиоксидантной системы на основании изучения перекисного окисления липидов,  каталазной, супероксиддисмутазной  и общей антиоксидантной активностей крови в условиях отмены наркотика и после прохождения реабилитаци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4.  Изучить фракционный состав и спектральные характеристики белков сыворотки крови героиновых наркоманов при абстинентном синдроме и в постабстинентный период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5. Изучить биохимические показатели крови: активность трансаминаз (аланинаминотрансферазы – АЛТ и аспартатаминотрансферазы - АСТ), содержание мочевины, билирубина и глюкозы для оценки тяжести функциональных нарушений в организме героинзависимых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6. Выявить особенности электрической активности головного мозга героиновых наркоманов при абстинентном синдроме и в постабстинентный период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сновные положения, выносимые на защиту: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. Регулярное употребление наркотика (героина) приводит к системным нарушениям в организме наркозависимых, особенно выраженным в период абстинентного синдром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2. Картина крови  при абстинентном синдроме характеризуется снижением содержания эритроцитов, гемоглобина, лейкоцитов, тромбоцитов, общего белка; изменением соотношения лейкоцитов, фракционного состава белков и их спектральных характеристик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В механизмах патогенеза героиновой абстиненции  важная роль принадлежит окислительному стрессу, развивающемуся в результате  активации процессов перекисного окисления липидов (ПОЛ) и угнетения системы антиоксидантной защиты. О развитии окислительного стресса судили по накоплению малонового диальдегида (МДА), лабилизации эритроцитарных мембран и угнетению суммарной антиоксидантной активности (АОА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Информативным показателем функционального состояния организма наркозависимых в период абстиненции является повышение уровня аминотрансфераз, билирубина, снижение содержания мочевины и глюкозы в крови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 Выявлены особенности фоновой биоэлектрической активности головного мозга героиновых наркоманов, проявляющиеся в  угнетении альфа-ритма, появлении медленноволновой активности, изменении реакции на функциональные пробы и в межполушарной асимметрии выраженности ритмов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6. Проведенный курс лечения приводит к частичному восстановлению функций систем организма (системы крови и показателей ЭЭГ) В системе окислительно-антиоксидантной защиты, а также в некоторых биохимических показателях  восстановление нарушенных функций не наблюдается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Научная новизна.</w:t>
      </w:r>
      <w:r>
        <w:rPr>
          <w:sz w:val="30"/>
          <w:szCs w:val="30"/>
        </w:rPr>
        <w:t xml:space="preserve"> Получены данные о динамике содержания морфо-физиологических показателей крови (содержание эритроцитов, гемоглобина, лейкоцитов, тромбоцитов), кислотной резистентности эритроцитов, фракционном составе белков и их спектральных характеристиках,  показателях ПОЛ и антиоксидантной системы, динамике биохимических показателей (активность аминотрансфераз, содержание сахара, билирубина, мочевины), электрической активности головного мозга героиновых наркоманов при абстинентном синдроме и в постабстинентный период. Впервые выявлены особенности системных нарушений организма героиновых наркоманов при абстинентном синдроме и характер их восстановления после прохождения курса реабилитации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Теоретическая и практическая значимость.</w:t>
      </w:r>
      <w:r>
        <w:rPr>
          <w:sz w:val="30"/>
          <w:szCs w:val="30"/>
        </w:rPr>
        <w:t xml:space="preserve"> Результаты исследований позволяют сформировать целостное представление о функциональном состоянии организма наркомана при отмене героина и в постабстинентный период после прохождения непродолжительных лечебно-реабилитационных мероприяти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лученные данные представляют теоретический и практический интерес и могут быть использованы в качестве дополнительных объективных критериев оценки выраженности абстинентного синдрома и эффективности лечебно-реабилитационных мероприятий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Апробация работы.</w:t>
      </w:r>
      <w:r>
        <w:rPr>
          <w:sz w:val="30"/>
          <w:szCs w:val="30"/>
        </w:rPr>
        <w:t xml:space="preserve"> Основные положения диссертационной работы докладывались и опубликованы на V Международной научно-практической конференции «Медицинская экология» (Пенза, 2006); III научно-практической конференции «Новые технологии в медицине» (Махачкала, 2006); Всероссийской научно-практической конференции с международным участием «Актуальные аспекты жизнедеятельности человека на Севере» (Архангельск, 2006); VI межвузовской конференции с международным участием «Обмен веществ при адаптации и повреждении» (Ростов-на-Дону, 2007); III международной научно-технической конференции (Тольятти, 2007); Международной конференции студентов, аспирантов и молодых ученых «Ломоносов - 2006»; </w:t>
      </w:r>
      <w:r>
        <w:rPr>
          <w:sz w:val="30"/>
          <w:szCs w:val="30"/>
          <w:lang w:val="en-US"/>
        </w:rPr>
        <w:t>XIV</w:t>
      </w:r>
      <w:r>
        <w:rPr>
          <w:sz w:val="30"/>
          <w:szCs w:val="30"/>
        </w:rPr>
        <w:t xml:space="preserve"> Международной научно-практической конференции «Экология и жизнь» (Пенза, 2008); Международной конференции «Эффективная и доказательная наркология в эпоху ВИЧ» (Москва, 2008)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Публикации.</w:t>
      </w:r>
      <w:r>
        <w:rPr>
          <w:sz w:val="30"/>
          <w:szCs w:val="30"/>
        </w:rPr>
        <w:t xml:space="preserve"> По материалам диссертации опубликовано 14 работ, 5 из которых в изданиях перечня ВАК РФ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труктура и объем диссертации. </w:t>
      </w:r>
      <w:r>
        <w:rPr>
          <w:sz w:val="30"/>
          <w:szCs w:val="30"/>
        </w:rPr>
        <w:t>Диссертация состоит из введения, обзора литературы, описания материалов и методов исследования, результатов собственных исследований и их обсуждения, заключения и выводов. Общий объем диссертации 136 листов с 8 таблицами и 10 рисунками. Список литературы включает 171 источник, из них 125 на русском, 36 на иностранных языка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АТЕРИАЛЫ И МЕТОДЫ ИССЛЕДО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Исследования проводили в период с 2004 по 2008 гг. на базе отделения наркологии Центральной клинической больницы г. Махачкалы. Всего было обследовано 40 героиновых наркоманов – мужчин в возрасте от 20 до 30 лет со стажем наркотической зависимости от 5 до 10 лет, поступившие в наркологический диспансер в состоянии абстиненции. В контрольную группу (20 человек) вошли  здоровые мужчины того же возрастного период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бы крови забирались под контролем врача – нарколога до медикаментозного купирования абстинентного синдрома, а также после прохождения двухнедельной реабилитации. В цельной крови здоровых и героинзависимых лиц определяли содержание эритроцитов, скорость их оседания и кислотную резистентность, количество гемоглобина,  лейкоцитов, тромбоцитов (Практикум по нормальной физиологии, 2004). В плазме крови определяли содержание МДА, активность каталазы (Королюк и др., 1998), активность супероксиддисмутазы (СОД) (Дубинина и др., 1988), общую антиоксидантную активность (Демчук и др., 1999), содержание белка (</w:t>
      </w:r>
      <w:r>
        <w:rPr>
          <w:sz w:val="30"/>
          <w:szCs w:val="30"/>
          <w:lang w:val="en-US"/>
        </w:rPr>
        <w:t>Lowry</w:t>
      </w:r>
      <w:r>
        <w:rPr>
          <w:sz w:val="30"/>
          <w:szCs w:val="30"/>
        </w:rPr>
        <w:t>, 1956), глюкозы, билирубина, мочевины, активности аланин- и аспартатаминотрансферазы (Камышников, 2004). Выделение белковых фракций проводили методом электрофореза в полиакриламидном геле (Пушкина, 1963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егистрацию ЭЭГ проводили на 8-канальном электроэнцефалографе с использованием неполяризующихся электродов, которые фиксировались на голове в соответствии с международной схемой «10-20». При записи ЭЭГ применялись пробы с открыванием и закрыванием глаз, фотостимуляцией и гипервентиляцией легких. Открывание/закрывание глаз проводили с интервалом 2 минуты. Для фотостимуляции применяли одиночные стимулы в виде короткой вспышки света длительностью 10-15с. Гипервентиляция легких осуществлялась путем глубокого дыхания с частотой 20 дыханий в минуту в течение трех минут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Обработка данных производилась на </w:t>
      </w:r>
      <w:r>
        <w:rPr>
          <w:sz w:val="30"/>
          <w:szCs w:val="30"/>
          <w:lang w:val="en-US"/>
        </w:rPr>
        <w:t>IBM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PS</w:t>
      </w:r>
      <w:r>
        <w:rPr>
          <w:sz w:val="30"/>
          <w:szCs w:val="30"/>
        </w:rPr>
        <w:t xml:space="preserve"> с использованием процедуры сглаживания, быстрого Фурье-преобразования, масштабирования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урс реабилитации героиновых наркоманов включал дезинтоксикацию организма с использованием тиосульфата натрия, активированного угля, а также общеукрепляющие процедуры с использованием капельниц и витаминов (С, В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>, В</w:t>
      </w:r>
      <w:r>
        <w:rPr>
          <w:sz w:val="30"/>
          <w:szCs w:val="30"/>
          <w:vertAlign w:val="subscript"/>
        </w:rPr>
        <w:t>6</w:t>
      </w:r>
      <w:r>
        <w:rPr>
          <w:sz w:val="30"/>
          <w:szCs w:val="30"/>
        </w:rPr>
        <w:t>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Результаты подвергали статистической обработке и сравнительному анализу по отношению к контрольной группе (Лакин, 1990). 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ФУНКЦИОНАЛЬНЫХ ПОКАЗАТЕЛЕЙ ГЕРОИНОВЫХ НАРКОМАНОВ ПРИ АБСТИНЕНТНОМ СИНДРОМЕ И В ПОСТАБСТИНЕНТНЫЙ ПЕРИОД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/>
      </w:pPr>
      <w:r>
        <w:rPr>
          <w:b/>
          <w:sz w:val="30"/>
          <w:szCs w:val="30"/>
        </w:rPr>
        <w:t>Физиолого-биохимические показатели героиновых наркоманов при абстинентном синдроме и в постабстинентный период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Картина крови является интегральным показателем функционального  состояния организма, что связано с участием системы крови в поддержании гомеостаза (Камскова и др., 2000). Изменения в показателях крови обнаруживаются при многих патологических состояниях и экстремальных воздействиях (Камскова и др., 2000; Гольдберг и др., 2002)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месте с тем, гематологические исследования у больных героиновой наркоманией немногочисленны и крайне противоречивы. Это связано с тем, что изучение картины крови проводилось на разных этапах течения болезни, без учета состояния больного (Полевая и др., 1993; Луговская и др., 2002; Тихомиров, 2002; Шабанов, 2003). 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К</w:t>
      </w:r>
      <w:r>
        <w:rPr>
          <w:sz w:val="30"/>
          <w:szCs w:val="30"/>
        </w:rPr>
        <w:t xml:space="preserve">ровеносная система наркозависимых обладает повышенной чувствительностью к воздействию стрессовых факторов, что проявляется в изменениях  гемо- и миелограммы (Гольберг и др, 2002; </w:t>
      </w:r>
      <w:r>
        <w:rPr>
          <w:sz w:val="30"/>
          <w:szCs w:val="30"/>
          <w:lang w:val="en-US"/>
        </w:rPr>
        <w:t>Kreek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Koob</w:t>
      </w:r>
      <w:r>
        <w:rPr>
          <w:sz w:val="30"/>
          <w:szCs w:val="30"/>
        </w:rPr>
        <w:t>, 2003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Абстинентный синдром, сопровождающий любую наркотическую отмену, является мощным стрессовым фактором, отрицательно влияющим на проявление многих жизненноважных функций организма, адаптированного к приему наркотиков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казатели крови в условиях абстинентного синдрома и в постабстинентный период представлены на рис. 1 – 4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 наркозависимых при абстинентном синдроме обнаружено заметное снижение количества эритроцитов (на 42,0%) и гемоглобина (до 90 ± 8,2 г/л) по сравнению с физиологической нормой. Цветной показатель - 1,03±0,002 - соответствует нормохромному типу анемии. Наши результаты согласуются с данными литературы, полученными  при  других формах наркотической зависимости (Тихомиров, 2002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3367405" cy="24231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7440" cy="2423160"/>
                          <a:chOff x="0" y="0"/>
                          <a:chExt cx="3367440" cy="242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67440" cy="242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60" y="34200"/>
                            <a:ext cx="3328200" cy="23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940400"/>
                            <a:ext cx="2759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762200"/>
                            <a:ext cx="2759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591200"/>
                            <a:ext cx="2759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413000"/>
                            <a:ext cx="2759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242000"/>
                            <a:ext cx="2759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063800"/>
                            <a:ext cx="2759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884520"/>
                            <a:ext cx="2759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713880"/>
                            <a:ext cx="2759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364320"/>
                            <a:ext cx="2759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86120"/>
                            <a:ext cx="2759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35320"/>
                            <a:ext cx="200520" cy="7372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535320"/>
                            <a:ext cx="201240" cy="4420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535320"/>
                            <a:ext cx="200520" cy="12808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535320"/>
                            <a:ext cx="200520" cy="3726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535320"/>
                            <a:ext cx="200520" cy="1944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411480"/>
                            <a:ext cx="193680" cy="1238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535320"/>
                            <a:ext cx="201240" cy="622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535320"/>
                            <a:ext cx="193680" cy="2635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86120"/>
                            <a:ext cx="0" cy="1754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94040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76220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59120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41300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24200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06380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88452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71388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53532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6432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8612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535320"/>
                            <a:ext cx="2759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160" y="534600"/>
                            <a:ext cx="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9520" y="534600"/>
                            <a:ext cx="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534600"/>
                            <a:ext cx="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9400" y="534600"/>
                            <a:ext cx="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920" y="534600"/>
                            <a:ext cx="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4360" y="1937880"/>
                            <a:ext cx="67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986040"/>
                            <a:ext cx="4716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9360" y="1937880"/>
                            <a:ext cx="67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" y="1937880"/>
                            <a:ext cx="67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0560" y="765720"/>
                            <a:ext cx="2984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*      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1278720"/>
                            <a:ext cx="4716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1480" y="1791360"/>
                            <a:ext cx="4716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1937880"/>
                            <a:ext cx="67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870200"/>
                            <a:ext cx="1764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691640"/>
                            <a:ext cx="1764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521000"/>
                            <a:ext cx="1764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342440"/>
                            <a:ext cx="1764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171440"/>
                            <a:ext cx="1764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992520"/>
                            <a:ext cx="1764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813960"/>
                            <a:ext cx="1764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644040"/>
                            <a:ext cx="1764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466200"/>
                            <a:ext cx="67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305280"/>
                            <a:ext cx="13536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15560"/>
                            <a:ext cx="13536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40" y="38880"/>
                            <a:ext cx="108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8280" y="2181240"/>
                            <a:ext cx="62280" cy="691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480" y="2142000"/>
                            <a:ext cx="782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абстинен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8840" y="2181240"/>
                            <a:ext cx="62280" cy="691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6040" y="2142000"/>
                            <a:ext cx="8622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еабилита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328200" cy="23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15pt;height:190.8pt" coordorigin="0,0" coordsize="5303,3816">
                <v:rect id="shape_0" stroked="f" o:allowincell="f" style="position:absolute;left:0;top:0;width:5302;height:38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0;top:54;width:5240;height:3691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line id="shape_0" from="797,3056" to="5141,30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7,2775" to="5141,27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7,2506" to="5141,25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7,2225" to="5141,22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7,1956" to="5141,19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7,1675" to="5141,16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7,1393" to="5141,13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7,1124" to="5141,11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7,574" to="5141,5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7,293" to="5141,2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#9999ff" stroked="t" o:allowincell="f" style="position:absolute;left:1026;top:843;width:315;height:1160;mso-wrap-style:none;v-text-anchor:middle;mso-position-horizontal-relative:char">
                  <v:fill o:detectmouseclick="t" type="solid" color2="#666600"/>
                  <v:stroke color="black" weight="10800" joinstyle="miter" endcap="flat"/>
                  <w10:wrap type="none"/>
                </v:rect>
                <v:rect id="shape_0" fillcolor="#9999ff" stroked="t" o:allowincell="f" style="position:absolute;left:2118;top:843;width:316;height:695;mso-wrap-style:none;v-text-anchor:middle;mso-position-horizontal-relative:char">
                  <v:fill o:detectmouseclick="t" type="solid" color2="#666600"/>
                  <v:stroke color="black" weight="10800" joinstyle="miter" endcap="flat"/>
                  <w10:wrap type="none"/>
                </v:rect>
                <v:rect id="shape_0" fillcolor="#9999ff" stroked="t" o:allowincell="f" style="position:absolute;left:3199;top:843;width:315;height:2016;mso-wrap-style:none;v-text-anchor:middle;mso-position-horizontal-relative:char">
                  <v:fill o:detectmouseclick="t" type="solid" color2="#666600"/>
                  <v:stroke color="black" weight="10800" joinstyle="miter" endcap="flat"/>
                  <w10:wrap type="none"/>
                </v:rect>
                <v:rect id="shape_0" fillcolor="#9999ff" stroked="t" o:allowincell="f" style="position:absolute;left:4291;top:843;width:315;height:586;mso-wrap-style:none;v-text-anchor:middle;mso-position-horizontal-relative:char">
                  <v:fill o:detectmouseclick="t" type="solid" color2="#666600"/>
                  <v:stroke color="black" weight="10800" joinstyle="miter" endcap="flat"/>
                  <w10:wrap type="none"/>
                </v:rect>
                <v:rect id="shape_0" fillcolor="#993366" stroked="t" o:allowincell="f" style="position:absolute;left:1343;top:843;width:315;height:305;mso-wrap-style:none;v-text-anchor:middle;mso-position-horizontal-relative:char">
                  <v:fill o:detectmouseclick="t" type="solid" color2="#66cc99"/>
                  <v:stroke color="black" weight="10800" joinstyle="miter" endcap="flat"/>
                  <w10:wrap type="none"/>
                </v:rect>
                <v:rect id="shape_0" fillcolor="#993366" stroked="t" o:allowincell="f" style="position:absolute;left:2435;top:648;width:304;height:194;mso-wrap-style:none;v-text-anchor:middle;mso-position-horizontal-relative:char">
                  <v:fill o:detectmouseclick="t" type="solid" color2="#66cc99"/>
                  <v:stroke color="black" weight="10800" joinstyle="miter" endcap="flat"/>
                  <w10:wrap type="none"/>
                </v:rect>
                <v:rect id="shape_0" fillcolor="#993366" stroked="t" o:allowincell="f" style="position:absolute;left:3516;top:843;width:316;height:97;mso-wrap-style:none;v-text-anchor:middle;mso-position-horizontal-relative:char">
                  <v:fill o:detectmouseclick="t" type="solid" color2="#66cc99"/>
                  <v:stroke color="black" weight="10800" joinstyle="miter" endcap="flat"/>
                  <w10:wrap type="none"/>
                </v:rect>
                <v:rect id="shape_0" fillcolor="#993366" stroked="t" o:allowincell="f" style="position:absolute;left:4608;top:843;width:304;height:414;mso-wrap-style:none;v-text-anchor:middle;mso-position-horizontal-relative:char">
                  <v:fill o:detectmouseclick="t" type="solid" color2="#66cc99"/>
                  <v:stroke color="black" weight="10800" joinstyle="miter" endcap="flat"/>
                  <w10:wrap type="none"/>
                </v:rect>
                <v:line id="shape_0" from="797,293" to="797,3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2,3056" to="796,30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2,2775" to="796,27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2,2506" to="796,25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2,2225" to="796,22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2,1956" to="796,19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2,1675" to="796,16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2,1393" to="796,13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2,1124" to="796,11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2,843" to="796,8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2,574" to="796,5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2,293" to="796,2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7,843" to="5141,8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7,842" to="797,89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89,842" to="1889,89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70,842" to="2970,89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62,842" to="4062,89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43,842" to="5143,89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87;top:3052;width:105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2;top:1553;width:73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3052;width:105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;top:3052;width:105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1206;width:46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*     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0;top:2014;width:73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1;top:2821;width:73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5;top:3052;width:105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945;width:277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664;width:277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395;width:277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b/>
                            <w:bCs/>
                            <w:sz w:val="17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114;width:277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845;width:277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563;width:277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282;width:277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014;width:277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b/>
                            <w:bCs/>
                            <w:sz w:val="17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;top:734;width:105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481;width:212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182;width:212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;top:61;width:170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99ff" stroked="t" o:allowincell="f" style="position:absolute;left:1572;top:3435;width:97;height:108;mso-wrap-style:none;v-text-anchor:middle;mso-position-horizontal-relative:char">
                  <v:fill o:detectmouseclick="t" type="solid" color2="#666600"/>
                  <v:stroke color="black" weight="10800" joinstyle="miter" endcap="flat"/>
                  <w10:wrap type="none"/>
                </v:rect>
                <v:shape id="shape_0" stroked="f" o:allowincell="f" style="position:absolute;left:1725;top:3373;width:1231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абстинен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2959;top:3435;width:97;height:108;mso-wrap-style:none;v-text-anchor:middle;mso-position-horizontal-relative:char">
                  <v:fill o:detectmouseclick="t" type="solid" color2="#66cc99"/>
                  <v:stroke color="black" weight="10800" joinstyle="miter" endcap="flat"/>
                  <w10:wrap type="none"/>
                </v:rect>
                <v:shape id="shape_0" stroked="f" o:allowincell="f" style="position:absolute;left:3112;top:3373;width:1357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еабилит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5240;height:3691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ис. 1. Динамика содержания физиологических показателей крови (в % по отношению к контролю) у больных героиновой наркоманией при абстинентном синдроме и на этапе реабилитации: 1- эритроциты, 2-гемоглобин, 3 – тромбоциты, 4 – лейкоциты. Здесь и далее: * – достоверность раз</w:t>
        <w:softHyphen/>
        <w:t>личий относительно контрол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Значительное снижение уровня эритроцитов героиновых наркоманов приводит к подавлению их функциональной активности и развитию выраженной анемической гипоксии (Ефремов, Начаров, 1994; Эллард, 2002; Рукавицын, 2007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ажным физиологическим показателем состояния организма является СОЭ. В условиях анемии при героиновой абстиненции  следовало бы ожидать ускорение СОЭ  (Козинец, 1997).  Однако, в наших исследованиях показатели СОЭ колеблются в пределах физиологической нормы (2,0–11,0 мм/ч). В отдельных случаях отмечено ее замедление до 1,0 мм/ч. Следует отметить, что на определенных стадиях развития патологического процесса, если одновременно наблюдается состояние ацидоза или гипербилирубинемия, СОЭ может не повышаться (Ройтберг, Струтынский, 2003)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3543935" cy="23183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840" cy="2318400"/>
                          <a:chOff x="0" y="0"/>
                          <a:chExt cx="3543840" cy="2318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3543480" cy="231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1800" y="1941120"/>
                            <a:ext cx="3176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715760"/>
                            <a:ext cx="3176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271880"/>
                            <a:ext cx="3176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054080"/>
                            <a:ext cx="3176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828000"/>
                            <a:ext cx="3176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601920"/>
                            <a:ext cx="3176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84840"/>
                            <a:ext cx="3176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58760"/>
                            <a:ext cx="3176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92680"/>
                            <a:ext cx="172800" cy="1204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497960"/>
                            <a:ext cx="172800" cy="1753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1497960"/>
                            <a:ext cx="173520" cy="2844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694080"/>
                            <a:ext cx="172800" cy="803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1497960"/>
                            <a:ext cx="172800" cy="2844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292680"/>
                            <a:ext cx="165240" cy="12045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497960"/>
                            <a:ext cx="172800" cy="2674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288440"/>
                            <a:ext cx="165240" cy="2088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979200"/>
                            <a:ext cx="172800" cy="5187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497960"/>
                            <a:ext cx="165240" cy="2426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58760"/>
                            <a:ext cx="0" cy="178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941120"/>
                            <a:ext cx="37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715760"/>
                            <a:ext cx="37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497960"/>
                            <a:ext cx="37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271880"/>
                            <a:ext cx="37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054080"/>
                            <a:ext cx="37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828000"/>
                            <a:ext cx="37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601920"/>
                            <a:ext cx="37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384840"/>
                            <a:ext cx="37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58760"/>
                            <a:ext cx="37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497960"/>
                            <a:ext cx="3176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800" y="1497960"/>
                            <a:ext cx="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8120" y="1497960"/>
                            <a:ext cx="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720" y="1497960"/>
                            <a:ext cx="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9760" y="1497960"/>
                            <a:ext cx="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0" y="1497960"/>
                            <a:ext cx="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760" y="1497960"/>
                            <a:ext cx="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080" y="1497960"/>
                            <a:ext cx="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6040" y="595080"/>
                            <a:ext cx="3106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*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960" y="1799640"/>
                            <a:ext cx="450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5840" y="1650960"/>
                            <a:ext cx="3106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*     *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040" y="1802160"/>
                            <a:ext cx="5004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040" y="1807200"/>
                            <a:ext cx="450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4720" y="142200"/>
                            <a:ext cx="3129120" cy="18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*   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               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              3                 4            5            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5520"/>
                            <a:ext cx="1213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0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9440"/>
                            <a:ext cx="1213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1421640"/>
                            <a:ext cx="4644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1195560"/>
                            <a:ext cx="9324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978480"/>
                            <a:ext cx="9324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752400"/>
                            <a:ext cx="9324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526320"/>
                            <a:ext cx="9324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308520"/>
                            <a:ext cx="9324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440"/>
                            <a:ext cx="9324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0"/>
                            <a:ext cx="1195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1520" y="2167200"/>
                            <a:ext cx="67320" cy="748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7360" y="2124720"/>
                            <a:ext cx="5371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абстинен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240" y="2167200"/>
                            <a:ext cx="67320" cy="748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720" y="2124720"/>
                            <a:ext cx="59184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еабилита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.05pt;height:182.55pt" coordorigin="0,0" coordsize="5581,3651">
                <v:rect id="shape_0" stroked="f" o:allowincell="f" style="position:absolute;left:1;top:0;width:5579;height:36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8,3057" to="5429,30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8,2702" to="5429,27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8,2003" to="5429,20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8,1660" to="5429,16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8,1304" to="5429,13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8,948" to="5429,9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8,606" to="5429,6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8,250" to="5429,2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#9999ff" stroked="t" o:allowincell="f" style="position:absolute;left:570;top:461;width:271;height:1896;mso-wrap-style:none;v-text-anchor:middle;mso-position-horizontal-relative:char">
                  <v:fill o:detectmouseclick="t" type="solid" color2="#666600"/>
                  <v:stroke color="black" weight="11520" joinstyle="miter" endcap="flat"/>
                  <w10:wrap type="none"/>
                </v:rect>
                <v:rect id="shape_0" fillcolor="#9999ff" stroked="t" o:allowincell="f" style="position:absolute;left:1400;top:2359;width:271;height:275;mso-wrap-style:none;v-text-anchor:middle;mso-position-horizontal-relative:char">
                  <v:fill o:detectmouseclick="t" type="solid" color2="#666600"/>
                  <v:stroke color="black" weight="11520" joinstyle="miter" endcap="flat"/>
                  <w10:wrap type="none"/>
                </v:rect>
                <v:rect id="shape_0" fillcolor="#9999ff" stroked="t" o:allowincell="f" style="position:absolute;left:2241;top:2359;width:272;height:447;mso-wrap-style:none;v-text-anchor:middle;mso-position-horizontal-relative:char">
                  <v:fill o:detectmouseclick="t" type="solid" color2="#666600"/>
                  <v:stroke color="black" weight="11520" joinstyle="miter" endcap="flat"/>
                  <w10:wrap type="none"/>
                </v:rect>
                <v:rect id="shape_0" fillcolor="#9999ff" stroked="t" o:allowincell="f" style="position:absolute;left:3901;top:1093;width:271;height:1264;mso-wrap-style:none;v-text-anchor:middle;mso-position-horizontal-relative:char">
                  <v:fill o:detectmouseclick="t" type="solid" color2="#666600"/>
                  <v:stroke color="black" weight="11520" joinstyle="miter" endcap="flat"/>
                  <w10:wrap type="none"/>
                </v:rect>
                <v:rect id="shape_0" fillcolor="#9999ff" stroked="t" o:allowincell="f" style="position:absolute;left:4743;top:2359;width:271;height:447;mso-wrap-style:none;v-text-anchor:middle;mso-position-horizontal-relative:char">
                  <v:fill o:detectmouseclick="t" type="solid" color2="#666600"/>
                  <v:stroke color="black" weight="11520" joinstyle="miter" endcap="flat"/>
                  <w10:wrap type="none"/>
                </v:rect>
                <v:rect id="shape_0" fillcolor="#993366" stroked="t" o:allowincell="f" style="position:absolute;left:843;top:461;width:259;height:1896;mso-wrap-style:none;v-text-anchor:middle;mso-position-horizontal-relative:char">
                  <v:fill o:detectmouseclick="t" type="solid" color2="#66cc99"/>
                  <v:stroke color="black" weight="11520" joinstyle="miter" endcap="flat"/>
                  <w10:wrap type="none"/>
                </v:rect>
                <v:rect id="shape_0" fillcolor="#993366" stroked="t" o:allowincell="f" style="position:absolute;left:1672;top:2359;width:271;height:420;mso-wrap-style:none;v-text-anchor:middle;mso-position-horizontal-relative:char">
                  <v:fill o:detectmouseclick="t" type="solid" color2="#66cc99"/>
                  <v:stroke color="black" weight="11520" joinstyle="miter" endcap="flat"/>
                  <w10:wrap type="none"/>
                </v:rect>
                <v:rect id="shape_0" fillcolor="#993366" stroked="t" o:allowincell="f" style="position:absolute;left:2514;top:2029;width:259;height:328;mso-wrap-style:none;v-text-anchor:middle;mso-position-horizontal-relative:char">
                  <v:fill o:detectmouseclick="t" type="solid" color2="#66cc99"/>
                  <v:stroke color="black" weight="11520" joinstyle="miter" endcap="flat"/>
                  <w10:wrap type="none"/>
                </v:rect>
                <v:rect id="shape_0" fillcolor="#993366" stroked="t" o:allowincell="f" style="position:absolute;left:4174;top:1542;width:271;height:816;mso-wrap-style:none;v-text-anchor:middle;mso-position-horizontal-relative:char">
                  <v:fill o:detectmouseclick="t" type="solid" color2="#66cc99"/>
                  <v:stroke color="black" weight="11520" joinstyle="miter" endcap="flat"/>
                  <w10:wrap type="none"/>
                </v:rect>
                <v:rect id="shape_0" fillcolor="#993366" stroked="t" o:allowincell="f" style="position:absolute;left:5016;top:2359;width:259;height:381;mso-wrap-style:none;v-text-anchor:middle;mso-position-horizontal-relative:char">
                  <v:fill o:detectmouseclick="t" type="solid" color2="#66cc99"/>
                  <v:stroke color="black" weight="11520" joinstyle="miter" endcap="flat"/>
                  <w10:wrap type="none"/>
                </v:rect>
                <v:line id="shape_0" from="428,250" to="428,30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8,3057" to="426,30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8,2702" to="426,27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8,2359" to="426,23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8,2003" to="426,20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8,1660" to="426,16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8,1304" to="426,13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8,948" to="426,9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8,606" to="426,6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8,250" to="426,2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8,2359" to="5429,23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8,2359" to="428,241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57,2359" to="1257,241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99,2359" to="2099,241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29,2359" to="2929,241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59,2359" to="3759,241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01,2359" to="4601,241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359" to="5430,241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962;top:937;width:488;height:5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*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9;top:2834;width:70;height:18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2;top:2600;width:488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*     *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7;top:2838;width:78;height:1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7;top:2846;width:70;height:18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;top:224;width:4927;height:29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*    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               2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              3                 4            5              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938;width:190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b/>
                            <w:bCs/>
                            <w:sz w:val="10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582;width:190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;top:2239;width:72;height:1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;top:1883;width:146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;top:1541;width:146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;top:1185;width:146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;top:829;width:146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;top:486;width:146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;top:130;width:146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0;width:187;height: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99ff" stroked="t" o:allowincell="f" style="position:absolute;left:1577;top:3413;width:105;height:117;mso-wrap-style:none;v-text-anchor:middle;mso-position-horizontal-relative:char">
                  <v:fill o:detectmouseclick="t" type="solid" color2="#666600"/>
                  <v:stroke color="black" weight="11520" joinstyle="miter" endcap="flat"/>
                  <w10:wrap type="none"/>
                </v:rect>
                <v:shape id="shape_0" stroked="f" o:allowincell="f" style="position:absolute;left:1744;top:3346;width:845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абстинен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3095;top:3413;width:105;height:117;mso-wrap-style:none;v-text-anchor:middle;mso-position-horizontal-relative:char">
                  <v:fill o:detectmouseclick="t" type="solid" color2="#66cc99"/>
                  <v:stroke color="black" weight="11520" joinstyle="miter" endcap="flat"/>
                  <w10:wrap type="none"/>
                </v:rect>
                <v:shape id="shape_0" stroked="f" o:allowincell="f" style="position:absolute;left:3261;top:3346;width:931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еабилит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ис. 2.  Изменение соотношения лейкоцитов в крови героиновых наркоманов при абстинентном синдроме и после прохождения реабилитации: 1 – палочкоядерные нейтрофилы, 2 – сегментоядерные нейтрофилы, 3 – эозинофилы, 4 – базофилы, 5 – лимфоциты, 6 – моноциты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характерным сдвигам в показателях крови при абстиненции относится падение количества тромбоцитов на 73,3% по сравнению с физиологической нормой (рис. 1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Тромбоцитопения, доходящая почти до следовых количеств (26 ·10</w:t>
      </w:r>
      <w:r>
        <w:rPr>
          <w:sz w:val="30"/>
          <w:szCs w:val="30"/>
          <w:vertAlign w:val="superscript"/>
        </w:rPr>
        <w:t xml:space="preserve">9 </w:t>
      </w:r>
      <w:r>
        <w:rPr>
          <w:sz w:val="30"/>
          <w:szCs w:val="30"/>
        </w:rPr>
        <w:t>/ л), характерна для абстинентного синдрома при других формах зависимостей (Рослый и др., 2004). Однако, снижение количества тромбоцитов в крови героиновых наркоманов не проявляет себя клинически (отсутствие кровотечений). По-видимому, это связано с тем, что для обеспечения полноценного гемостаза достаточно тромбоцитов в пределах 30·10</w:t>
      </w:r>
      <w:r>
        <w:rPr>
          <w:sz w:val="30"/>
          <w:szCs w:val="30"/>
          <w:vertAlign w:val="superscript"/>
        </w:rPr>
        <w:t>9</w:t>
      </w:r>
      <w:r>
        <w:rPr>
          <w:sz w:val="30"/>
          <w:szCs w:val="30"/>
        </w:rPr>
        <w:t xml:space="preserve"> / л (Луговская и др., 2002)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картине белой крови при героиновой отмене отмечается уменьшение на 21,0% суммарных лейкоцитов, изменение процентного соотношения гранулярных и агранулярных лейкоцитов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одержание в крови базофилов и эозинофилов в условиях отмены героина не отличается от их количества в крови здоровых лиц. Снижение сегментоядерных нейтрофилов (на 9,8%) на фоне значительного возрастания (на 53,0%) числа палочкоядерных форм характеризует сдвиг лейкоцитарной формулы влево. Выраженная палочкоядерная нейтрофилия в сочетании с незначительной сегментоядерной нейтропенией  свидетельствует об активации механизмов неспецифической резистентности организма (Кузьмина и др., 2003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и абстинентном синдроме выявлено снижение числа моноцитов (на 13,0%) и повышение содержания лимфоцитов (на 28,0%).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</w:r>
      <w:r>
        <w:rPr>
          <w:color w:val="000000"/>
          <w:sz w:val="30"/>
          <w:szCs w:val="30"/>
        </w:rPr>
        <w:t xml:space="preserve">При действии различных химических и физических факторов имеет место нарушение структуры плазменных белков (Губский, 1997; </w:t>
      </w:r>
      <w:r>
        <w:rPr>
          <w:color w:val="000000"/>
          <w:sz w:val="30"/>
          <w:szCs w:val="30"/>
          <w:lang w:val="en-US"/>
        </w:rPr>
        <w:t>Fataccioli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en-US"/>
        </w:rPr>
        <w:t>e</w:t>
      </w:r>
      <w:r>
        <w:rPr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  <w:lang w:val="en-US"/>
        </w:rPr>
        <w:t>a</w:t>
      </w:r>
      <w:r>
        <w:rPr>
          <w:color w:val="000000"/>
          <w:sz w:val="30"/>
          <w:szCs w:val="30"/>
        </w:rPr>
        <w:t>., 1999). Имеются данные, указывающие на развитие  белковой дистрофии при хронической алкогольной интоксикации (Шабанов, 2003; Рослый и др., 2004, 2005)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Нашими исследованиями показано, что у героинзависимых в сыворотке крови в периоды абстиненции и реабилитации имеют место разнонаправленные изменения содержания суммарного сывороточного белка, его фракционного состава и спектральных характеристик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 плазме наркоманов, переживающих отмену героина, наблюдается понижение общего количества белка до 54,0 г/л, что на 25,0% ниже его концентрации в плазме здорового человека (72,0 г/л), а также содержания альбуминов на</w:t>
      </w:r>
      <w:r>
        <w:rPr>
          <w:sz w:val="30"/>
          <w:szCs w:val="30"/>
        </w:rPr>
        <w:t xml:space="preserve"> 46,0%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Гипоальбуминемия сопровождается отравлением организма вследствие накопления токсических продуктов и вносит вклад в развитие окислительного стресса. Свободный альбумин, участвуя в транспорте продуктов ПОЛ, играет роль своеобразного регулятора их уровня и тем самым предупреждает воздействие избыточных эндогенных перекисей на клеточные и субклеточные структуры (Толкачев, 1995; Камышников, 2004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3663950" cy="25190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4" t="2775" r="4159" b="2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ис.  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е фракционного состава белков плазмы крови героиновых наркоманов в состояниях абстиненции и реабилитаци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1– альбуминовая; 2 –α1- ;  3 – α2- ; 4 – β - ; 5 – γ – глобулиновая фракци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sz w:val="30"/>
          <w:szCs w:val="30"/>
        </w:rPr>
        <w:t xml:space="preserve">В состоянии абстиненции наблюдается повышение процентного содержания α1-, β- и γ-  глобулинов на 73,0; 53,0  и 36,0% соответственно. Содержание α2- глобулинов (8,0%) не отличается от их количества в сыворотке здоровых лиц. 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ab/>
      </w:r>
      <w:r>
        <w:rPr>
          <w:sz w:val="30"/>
          <w:szCs w:val="30"/>
        </w:rPr>
        <w:t>Изменения в белковых фракциях героиновых наркоманов отразились на величине альбумино-глобулинового индекса (А/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>): при абстинентном синдроме этот показатель  снижается в 2 раза (до 0,85). Снижение альбумино-глобулинового индекса характерно для различных видов патологии (Ройтберг, Струтынский, 2003; Камышников, 2004; Рукавицын, 2007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и абстинентном синдроме обнаружены выраженные изменения в спектрограмме. У здоровых лиц в спектрограмме 2 максимума поглощения в областях 280 и 250 нм, связанных с сульфгидрильными (-</w:t>
      </w:r>
      <w:r>
        <w:rPr>
          <w:sz w:val="30"/>
          <w:szCs w:val="30"/>
          <w:lang w:val="en-US"/>
        </w:rPr>
        <w:t>SH</w:t>
      </w:r>
      <w:r>
        <w:rPr>
          <w:sz w:val="30"/>
          <w:szCs w:val="30"/>
        </w:rPr>
        <w:t>) и дисульфидными (-</w:t>
      </w:r>
      <w:r>
        <w:rPr>
          <w:sz w:val="30"/>
          <w:szCs w:val="30"/>
          <w:lang w:val="en-US"/>
        </w:rPr>
        <w:t>SS</w:t>
      </w:r>
      <w:r>
        <w:rPr>
          <w:sz w:val="30"/>
          <w:szCs w:val="30"/>
        </w:rPr>
        <w:t>-) группами цистеина и цистина, а также ароматическими аминокислотами (Владимиров, 2001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30"/>
          <w:szCs w:val="30"/>
        </w:rPr>
        <w:t>При абстинентном синдроме наблюдается исчезновение максимумов поглощения в соответствующих областях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Таким образом, в условиях абстиненции у героиновых наркоманов отмечен некоторый белковый дисбаланс, проявляющийся в количественных и качественных изменениях состава белков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ажными маркерами функциональных нарушений в организме служат биохимические показатели крови (Чернобровкина, Аркавый, 2002; Шабанов, 2003; Ясникова, 2006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 состоянии абстиненции у героиновых наркоманов отмечено повышение активности аминотрансфераз: АЛТ - на 40,0%, АСТ – на 50,0% (рис. 4).  Это сопровождается повышением коэффициента Де Ритиса до 1,14 ед. Увеличение активности сывороточных трансаминаз является следствием цитолиза гепатоцитов, вызванного усилением свободнорадикальных процессов. Поскольку АЛТ сосредоточена в основном в цитозоле, а АСТ – в митохондриях, повышение содержания в плазме крови последней свидетельствует о более глубоких изменениях в структуре клетки (</w:t>
      </w:r>
      <w:r>
        <w:rPr>
          <w:sz w:val="30"/>
          <w:szCs w:val="30"/>
          <w:lang w:val="en-US"/>
        </w:rPr>
        <w:t>Paul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Giiboney</w:t>
      </w:r>
      <w:r>
        <w:rPr>
          <w:sz w:val="30"/>
          <w:szCs w:val="30"/>
        </w:rPr>
        <w:t xml:space="preserve">, 2005)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период отмены героина наблюдается повышение содержания билирубина на 25,3% относительно контроля (рис. 4), что связано с увеличением интенсивности гемолиза. Гипербилирубинемия может быть также следствием нарушения функций печеночных клеток и снижения концентрации альбуминов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вышение содержания пигмента желчи в плазме крови может привести к усилению свободнорадикальных процессов в организме, поскольку свободный билирубин обладает способностью переводить молекулярный кислород в активную форму (Камышников, 2004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нижение содержания мочевины (на 65,1%) и глюкозы (на 16,4%) при абстинентном синдроме свидетельствует о значительных изменениях в белковом и углеводном обменах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3543300" cy="26936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693520"/>
                          <a:chOff x="0" y="0"/>
                          <a:chExt cx="3543480" cy="2693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1440"/>
                            <a:ext cx="3543480" cy="269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9200" y="166320"/>
                            <a:ext cx="319284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билируб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АЛТ                А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юко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мочев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0" y="2247120"/>
                            <a:ext cx="3192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947600"/>
                            <a:ext cx="3192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656720"/>
                            <a:ext cx="3192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356840"/>
                            <a:ext cx="3192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57440"/>
                            <a:ext cx="3192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66560"/>
                            <a:ext cx="3192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66320"/>
                            <a:ext cx="3192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66320"/>
                            <a:ext cx="319284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057320"/>
                            <a:ext cx="184320" cy="1630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684360"/>
                            <a:ext cx="184320" cy="3722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1057320"/>
                            <a:ext cx="184320" cy="961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357480"/>
                            <a:ext cx="184320" cy="6991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675720"/>
                            <a:ext cx="184320" cy="3808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1057320"/>
                            <a:ext cx="184320" cy="630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893520"/>
                            <a:ext cx="184320" cy="1638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057320"/>
                            <a:ext cx="174600" cy="1173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266760"/>
                            <a:ext cx="184320" cy="7898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984960"/>
                            <a:ext cx="184320" cy="723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66320"/>
                            <a:ext cx="0" cy="2080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247120"/>
                            <a:ext cx="48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947600"/>
                            <a:ext cx="48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656720"/>
                            <a:ext cx="48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356840"/>
                            <a:ext cx="48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057320"/>
                            <a:ext cx="48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757440"/>
                            <a:ext cx="48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6560"/>
                            <a:ext cx="48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66320"/>
                            <a:ext cx="48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057320"/>
                            <a:ext cx="3192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00" y="1057320"/>
                            <a:ext cx="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0" y="1057320"/>
                            <a:ext cx="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080" y="1057320"/>
                            <a:ext cx="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1160" y="1057320"/>
                            <a:ext cx="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960" y="1057320"/>
                            <a:ext cx="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1057320"/>
                            <a:ext cx="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5000" y="556920"/>
                            <a:ext cx="56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560" y="227880"/>
                            <a:ext cx="56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2039760"/>
                            <a:ext cx="56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0" y="556920"/>
                            <a:ext cx="56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217880"/>
                            <a:ext cx="56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9520" y="146160"/>
                            <a:ext cx="56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640" y="803160"/>
                            <a:ext cx="56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5400"/>
                            <a:ext cx="132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5520"/>
                            <a:ext cx="132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74640"/>
                            <a:ext cx="132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5120"/>
                            <a:ext cx="132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b/>
                                  <w:szCs w:val="12"/>
                                  <w:bCs/>
                                  <w:sz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974880"/>
                            <a:ext cx="5076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675720"/>
                            <a:ext cx="1015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384840"/>
                            <a:ext cx="1015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84960"/>
                            <a:ext cx="1015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341280" y="1080"/>
                            <a:ext cx="12960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440" y="2528640"/>
                            <a:ext cx="87120" cy="813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2483640"/>
                            <a:ext cx="5853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абстинен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5720" y="2528640"/>
                            <a:ext cx="87480" cy="813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1080" y="2483640"/>
                            <a:ext cx="6444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еабилита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279pt;height:212pt" coordorigin="0,2" coordsize="5580,4240">
                <v:rect id="shape_0" fillcolor="white" stroked="f" o:allowincell="f" style="position:absolute;left:0;top:2;width:5579;height:423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50;top:262;width:5027;height:3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билируб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АЛТ                А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юко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мочеви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0,3539" to="5577,35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0,3067" to="5577,30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0,2609" to="5577,26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0,2137" to="5577,21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0,1193" to="5577,11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0,735" to="5577,7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0,262" to="5577,2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f" o:allowincell="f" style="position:absolute;left:550;top:262;width:5027;height:32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999ff" stroked="t" o:allowincell="f" style="position:absolute;left:764;top:1665;width:289;height:256;mso-wrap-style:none;v-text-anchor:middle;mso-position-horizontal-relative:char">
                  <v:fill o:detectmouseclick="t" type="solid" color2="#666600"/>
                  <v:stroke color="black" weight="13320" joinstyle="miter" endcap="flat"/>
                  <w10:wrap type="none"/>
                </v:rect>
                <v:rect id="shape_0" fillcolor="#9999ff" stroked="t" o:allowincell="f" style="position:absolute;left:1773;top:1078;width:289;height:585;mso-wrap-style:none;v-text-anchor:middle;mso-position-horizontal-relative:char">
                  <v:fill o:detectmouseclick="t" type="solid" color2="#666600"/>
                  <v:stroke color="black" weight="13320" joinstyle="miter" endcap="flat"/>
                  <w10:wrap type="none"/>
                </v:rect>
                <v:rect id="shape_0" fillcolor="#9999ff" stroked="t" o:allowincell="f" style="position:absolute;left:2782;top:1665;width:289;height:1514;mso-wrap-style:none;v-text-anchor:middle;mso-position-horizontal-relative:char">
                  <v:fill o:detectmouseclick="t" type="solid" color2="#666600"/>
                  <v:stroke color="black" weight="13320" joinstyle="miter" endcap="flat"/>
                  <w10:wrap type="none"/>
                </v:rect>
                <v:rect id="shape_0" fillcolor="#9999ff" stroked="t" o:allowincell="f" style="position:absolute;left:3775;top:563;width:289;height:1100;mso-wrap-style:none;v-text-anchor:middle;mso-position-horizontal-relative:char">
                  <v:fill o:detectmouseclick="t" type="solid" color2="#666600"/>
                  <v:stroke color="black" weight="13320" joinstyle="miter" endcap="flat"/>
                  <w10:wrap type="none"/>
                </v:rect>
                <v:rect id="shape_0" fillcolor="#9999ff" stroked="t" o:allowincell="f" style="position:absolute;left:4784;top:1064;width:289;height:599;mso-wrap-style:none;v-text-anchor:middle;mso-position-horizontal-relative:char">
                  <v:fill o:detectmouseclick="t" type="solid" color2="#666600"/>
                  <v:stroke color="black" weight="13320" joinstyle="miter" endcap="flat"/>
                  <w10:wrap type="none"/>
                </v:rect>
                <v:rect id="shape_0" fillcolor="#993366" stroked="t" o:allowincell="f" style="position:absolute;left:1054;top:1665;width:289;height:98;mso-wrap-style:none;v-text-anchor:middle;mso-position-horizontal-relative:char">
                  <v:fill o:detectmouseclick="t" type="solid" color2="#66cc99"/>
                  <v:stroke color="black" weight="13320" joinstyle="miter" endcap="flat"/>
                  <w10:wrap type="none"/>
                </v:rect>
                <v:rect id="shape_0" fillcolor="#993366" stroked="t" o:allowincell="f" style="position:absolute;left:2064;top:1407;width:289;height:257;mso-wrap-style:none;v-text-anchor:middle;mso-position-horizontal-relative:char">
                  <v:fill o:detectmouseclick="t" type="solid" color2="#66cc99"/>
                  <v:stroke color="black" weight="13320" joinstyle="miter" endcap="flat"/>
                  <w10:wrap type="none"/>
                </v:rect>
                <v:rect id="shape_0" fillcolor="#993366" stroked="t" o:allowincell="f" style="position:absolute;left:3072;top:1665;width:274;height:184;mso-wrap-style:none;v-text-anchor:middle;mso-position-horizontal-relative:char">
                  <v:fill o:detectmouseclick="t" type="solid" color2="#66cc99"/>
                  <v:stroke color="black" weight="13320" joinstyle="miter" endcap="flat"/>
                  <w10:wrap type="none"/>
                </v:rect>
                <v:rect id="shape_0" fillcolor="#993366" stroked="t" o:allowincell="f" style="position:absolute;left:4066;top:420;width:289;height:1243;mso-wrap-style:none;v-text-anchor:middle;mso-position-horizontal-relative:char">
                  <v:fill o:detectmouseclick="t" type="solid" color2="#66cc99"/>
                  <v:stroke color="black" weight="13320" joinstyle="miter" endcap="flat"/>
                  <w10:wrap type="none"/>
                </v:rect>
                <v:rect id="shape_0" fillcolor="#993366" stroked="t" o:allowincell="f" style="position:absolute;left:5074;top:1551;width:289;height:113;mso-wrap-style:none;v-text-anchor:middle;mso-position-horizontal-relative:char">
                  <v:fill o:detectmouseclick="t" type="solid" color2="#66cc99"/>
                  <v:stroke color="black" weight="13320" joinstyle="miter" endcap="flat"/>
                  <w10:wrap type="none"/>
                </v:rect>
                <v:line id="shape_0" from="550,262" to="550,35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3,3539" to="548,35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3,3067" to="548,30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3,2609" to="548,26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3,2137" to="548,21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3,1665" to="548,16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3,1193" to="548,11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3,735" to="548,7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3,262" to="548,2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0,1665" to="5577,16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0,1665" to="550,172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59,1665" to="1559,172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67,1665" to="2567,172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61,1665" to="3561,172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70,1665" to="4570,172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79,1665" to="5579,172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890;top:877;width:88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1;top:359;width:88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9;top:3212;width:88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8;top:877;width:88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;top:1918;width:88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7;top:230;width:88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4;top:1265;width:88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410;width:207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938;width:207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b/>
                            <w:bCs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480;width:207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008;width:207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b/>
                            <w:szCs w:val="12"/>
                            <w:bCs/>
                            <w:sz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;top:1535;width:79;height: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;top:1064;width:159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;top:606;width:159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;top:134;width:159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;top:1;width:203;height:263;mso-wrap-style:square;v-text-anchor:top;rotation:35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99ff" stroked="t" o:allowincell="f" style="position:absolute;left:1391;top:3982;width:136;height:127;mso-wrap-style:none;v-text-anchor:middle;mso-position-horizontal-relative:char">
                  <v:fill o:detectmouseclick="t" type="solid" color2="#666600"/>
                  <v:stroke color="black" weight="13320" joinstyle="miter" endcap="flat"/>
                  <w10:wrap type="none"/>
                </v:rect>
                <v:shape id="shape_0" stroked="f" o:allowincell="f" style="position:absolute;left:1605;top:3911;width:921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абстинен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3332;top:3982;width:137;height:127;mso-wrap-style:none;v-text-anchor:middle;mso-position-horizontal-relative:char">
                  <v:fill o:detectmouseclick="t" type="solid" color2="#66cc99"/>
                  <v:stroke color="black" weight="13320" joinstyle="miter" endcap="flat"/>
                  <w10:wrap type="none"/>
                </v:rect>
                <v:shape id="shape_0" stroked="f" o:allowincell="f" style="position:absolute;left:3545;top:3911;width:1014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еабилит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Рис. 4. Динамика биохимических показателей в плазме крови героиновых наркоманов в состоянии абстиненции и на этапе реабилит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сле двухнедельной реабилитации в некоторых показателях крови героиновых наркоманов наблюдаются обратимые изменения. Так, количество эритроцитов повышается на 54,0%, а содержание гемоглобина – на 42,0% относительно периода абстиненции. Однако, цветной показатель снижается до 0,96±0,01. Реабилитация больных сопровождается повышением количества тромбоцитов до физиологической нормы (290±3,8х10</w:t>
      </w:r>
      <w:r>
        <w:rPr>
          <w:sz w:val="30"/>
          <w:szCs w:val="30"/>
          <w:vertAlign w:val="superscript"/>
        </w:rPr>
        <w:t>9</w:t>
      </w:r>
      <w:r>
        <w:rPr>
          <w:sz w:val="30"/>
          <w:szCs w:val="30"/>
        </w:rPr>
        <w:t>/л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тносительно периода абстиненции незначительно повышается общее количество лейкоцитов (на 7,4%). При этом содержание нейтрофилов (палочкоядерных и сегментоядерных форм), моноцитов практически не изменяется. Число эозинофилов повышается на 10,0%, а лимфоцитов понижается на 27,5%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ab/>
        <w:t xml:space="preserve">После реабилитации выявлены разнонаправленные изменения белкового состава сыворотки крови. Так, гипопротеинемия менее выражена, чем при абстинентном синдроме. Количество альбуминов повышается на 4,3%, оставаясь на уровне ниже контроля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30"/>
          <w:szCs w:val="30"/>
        </w:rPr>
        <w:t>Значительные изменения выявлены в глобулиновой фракции: повышение содержания α1- (в 1,8 раз) и β- (в 1,7 раз) относительно контроля. В содержании γ- глобулинов имеет место тенденция к восстановлению их до исходного уровня (рис. 3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нализ спектров поглощения белков героинзависимых, прошедших курс реабилитации, показал наличие в их спектрограмме одного пика с максимумом поглощения в области 280 нм, однако, интенсивность поглощения снижена относительно нормы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Изменение многих биохимических показателей в постабстинентный период также носит обратимый характер. Отмечено снижение активности АСТ (на 16,7%) и содержания билирубина (на 11,4%), повышение концентрации мочевины (в 2,6 раз) и глюкозы (на 15,2%). Однако, реабилитация больных не привела к снижению активности АЛТ: ее уровень продолжает повышаться, достигая в постабстинентный период 0,23 мкмоль/л. 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>Таким образом, положительная динамика многих физиолого-биохимических показателей крови в период реабилитации свидетельствует об обратимом характере сдвигов в организме героиновых наркоманов, что позволяет использовать их для оценки эффективности лечебно-реабилитационных мероприятий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Состояние окислительно-антиоксидантной системы и эритроцитарных мембран при абстинентном синдроме и на этапе реабилитации героинзависимых лиц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тмена наркотика, также как и стрессовая реакция организма, характеризуются возникновением негативных изменений в окислительном метаболизме, приводящих к развитию окислительного стресса (Ефременко, 2006).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Наши исследования показали, что в плазме крови героиновых наркоманов, находящихся в состоянии абстиненции, происходит активация процессов перекисного окисления липидов, о чем свидетельствует  повышение содержания малонового диальдегида (на 39,0%).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Значительные изменения претерпевает ферментативное звено антиоксидантной защиты. Это выражается в снижении каталазной, супероксиддисмутазной и общей антиоксидантной активностей на 53,0; 53,8 и 17,0 % соответственно по сравнению с контролем (рис. 5).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Источником активности каталазы и СОД в плазме крови являются эритроциты (Дубинина, 1991; Позднякова, 2006). Указанные ферменты, действуя как звенья одной системы утилизации активных форм кислорода,  играют ключевую роль в антиоксидантной защите организма. Повышение активности ферментов в плазме крови  является информативным тестом лабилизации эритроцитарных мембран в условиях стресса (Курьянова и др., 2006). Учитывая тот факт, что низкий уровень активности каталазы и СОД при абстинентном синдроме (снижение активности обоих ферментов более, чем в 2 раза по сравнению с нормой) обнаруживается в плазме крови в условиях снижения кислотной резистентности эритроцитов, напрашивается вывод об общем угнетении эритроцитарных ферментов антиоксидантной защиты при героиновой наркомании. 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Недостаточность ферментативного звена антиоксидантной защиты может быть обусловлена первичным подавлением активности каталазы и СОД токсическим действием героина, а также избыточным расходом антиоксидантов вследствие активации ПОЛ и потерей антиоксидантных ферментов через биологические мембраны клеток (Владимиров, 2001; Болдырев, 2003). На активность СОД в плазме крови также оказывает влияние также дефицит низкомолекулярных антиоксидантов (Панченко и др., 1995; </w:t>
      </w:r>
      <w:r>
        <w:rPr>
          <w:sz w:val="30"/>
          <w:szCs w:val="30"/>
          <w:lang w:val="en-US"/>
        </w:rPr>
        <w:t>Fridovich</w:t>
      </w:r>
      <w:r>
        <w:rPr>
          <w:sz w:val="30"/>
          <w:szCs w:val="30"/>
        </w:rPr>
        <w:t xml:space="preserve">, 1999).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3886200" cy="203771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037600"/>
                          <a:chOff x="0" y="0"/>
                          <a:chExt cx="3886200" cy="2037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886200" cy="20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240" y="1627560"/>
                            <a:ext cx="3404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19840"/>
                            <a:ext cx="3404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212120"/>
                            <a:ext cx="3404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005120"/>
                            <a:ext cx="3404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596880"/>
                            <a:ext cx="3404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89160"/>
                            <a:ext cx="3404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82160"/>
                            <a:ext cx="3404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402120"/>
                            <a:ext cx="244440" cy="4021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804600"/>
                            <a:ext cx="244440" cy="4831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804600"/>
                            <a:ext cx="244440" cy="5526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360" y="804600"/>
                            <a:ext cx="244440" cy="1688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747360"/>
                            <a:ext cx="244440" cy="565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804600"/>
                            <a:ext cx="244440" cy="7290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804600"/>
                            <a:ext cx="236880" cy="6152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804600"/>
                            <a:ext cx="244440" cy="1123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82160"/>
                            <a:ext cx="0" cy="144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627560"/>
                            <a:ext cx="39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419840"/>
                            <a:ext cx="39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212120"/>
                            <a:ext cx="39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005120"/>
                            <a:ext cx="39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804600"/>
                            <a:ext cx="39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596880"/>
                            <a:ext cx="39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389160"/>
                            <a:ext cx="39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82160"/>
                            <a:ext cx="39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804600"/>
                            <a:ext cx="3404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803880"/>
                            <a:ext cx="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6080" y="803880"/>
                            <a:ext cx="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9640" y="803880"/>
                            <a:ext cx="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4560" y="803880"/>
                            <a:ext cx="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7400" y="803880"/>
                            <a:ext cx="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2960" y="1660680"/>
                            <a:ext cx="2419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АО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60680"/>
                            <a:ext cx="240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1660680"/>
                            <a:ext cx="144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00" y="1660680"/>
                            <a:ext cx="246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2480" y="943560"/>
                            <a:ext cx="45396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*     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400" y="1416600"/>
                            <a:ext cx="363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*    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1258560"/>
                            <a:ext cx="3805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*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261720"/>
                            <a:ext cx="9072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1570320"/>
                            <a:ext cx="13140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1362600"/>
                            <a:ext cx="13140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1155240"/>
                            <a:ext cx="13140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947880"/>
                            <a:ext cx="13140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746640"/>
                            <a:ext cx="5076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539280"/>
                            <a:ext cx="10080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332280"/>
                            <a:ext cx="10080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124560"/>
                            <a:ext cx="10080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300000">
                            <a:off x="372240" y="69120"/>
                            <a:ext cx="1371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14640" y="1784520"/>
                            <a:ext cx="128880" cy="604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3160" y="1783800"/>
                            <a:ext cx="113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абстиненция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9640" y="1784520"/>
                            <a:ext cx="102960" cy="604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240" y="1783800"/>
                            <a:ext cx="1093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реабилита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60.45pt" coordorigin="0,0" coordsize="6120,3209">
                <v:rect id="shape_0" stroked="f" o:allowincell="f" style="position:absolute;left:0;top:0;width:6119;height:32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72,2563" to="5932,25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,2236" to="5932,22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,1909" to="5932,19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,1583" to="5932,15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,940" to="5932,9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,613" to="5932,6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,287" to="5932,2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#9999ff" stroked="t" o:allowincell="f" style="position:absolute;left:858;top:633;width:384;height:632;mso-wrap-style:none;v-text-anchor:middle;mso-position-horizontal-relative:char">
                  <v:fill o:detectmouseclick="t" type="solid" color2="#666600"/>
                  <v:stroke color="black" weight="10800" joinstyle="miter" endcap="flat"/>
                  <w10:wrap type="none"/>
                </v:rect>
                <v:rect id="shape_0" fillcolor="#9999ff" stroked="t" o:allowincell="f" style="position:absolute;left:2201;top:1267;width:384;height:760;mso-wrap-style:none;v-text-anchor:middle;mso-position-horizontal-relative:char">
                  <v:fill o:detectmouseclick="t" type="solid" color2="#666600"/>
                  <v:stroke color="black" weight="10800" joinstyle="miter" endcap="flat"/>
                  <w10:wrap type="none"/>
                </v:rect>
                <v:rect id="shape_0" fillcolor="#9999ff" stroked="t" o:allowincell="f" style="position:absolute;left:3544;top:1267;width:384;height:869;mso-wrap-style:none;v-text-anchor:middle;mso-position-horizontal-relative:char">
                  <v:fill o:detectmouseclick="t" type="solid" color2="#666600"/>
                  <v:stroke color="black" weight="10800" joinstyle="miter" endcap="flat"/>
                  <w10:wrap type="none"/>
                </v:rect>
                <v:rect id="shape_0" fillcolor="#9999ff" stroked="t" o:allowincell="f" style="position:absolute;left:4876;top:1267;width:384;height:265;mso-wrap-style:none;v-text-anchor:middle;mso-position-horizontal-relative:char">
                  <v:fill o:detectmouseclick="t" type="solid" color2="#666600"/>
                  <v:stroke color="black" weight="10800" joinstyle="miter" endcap="flat"/>
                  <w10:wrap type="none"/>
                </v:rect>
                <v:rect id="shape_0" fillcolor="#993366" stroked="t" o:allowincell="f" style="position:absolute;left:1244;top:1177;width:384;height:88;mso-wrap-style:none;v-text-anchor:middle;mso-position-horizontal-relative:char">
                  <v:fill o:detectmouseclick="t" type="solid" color2="#66cc99"/>
                  <v:stroke color="black" weight="10800" joinstyle="miter" endcap="flat"/>
                  <w10:wrap type="none"/>
                </v:rect>
                <v:rect id="shape_0" fillcolor="#993366" stroked="t" o:allowincell="f" style="position:absolute;left:2587;top:1267;width:384;height:1147;mso-wrap-style:none;v-text-anchor:middle;mso-position-horizontal-relative:char">
                  <v:fill o:detectmouseclick="t" type="solid" color2="#66cc99"/>
                  <v:stroke color="black" weight="10800" joinstyle="miter" endcap="flat"/>
                  <w10:wrap type="none"/>
                </v:rect>
                <v:rect id="shape_0" fillcolor="#993366" stroked="t" o:allowincell="f" style="position:absolute;left:3930;top:1267;width:372;height:968;mso-wrap-style:none;v-text-anchor:middle;mso-position-horizontal-relative:char">
                  <v:fill o:detectmouseclick="t" type="solid" color2="#66cc99"/>
                  <v:stroke color="black" weight="10800" joinstyle="miter" endcap="flat"/>
                  <w10:wrap type="none"/>
                </v:rect>
                <v:rect id="shape_0" fillcolor="#993366" stroked="t" o:allowincell="f" style="position:absolute;left:5262;top:1267;width:384;height:176;mso-wrap-style:none;v-text-anchor:middle;mso-position-horizontal-relative:char">
                  <v:fill o:detectmouseclick="t" type="solid" color2="#66cc99"/>
                  <v:stroke color="black" weight="10800" joinstyle="miter" endcap="flat"/>
                  <w10:wrap type="none"/>
                </v:rect>
                <v:line id="shape_0" from="572,287" to="572,25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0,2563" to="571,25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0,2236" to="571,22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0,1909" to="571,19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0,1583" to="571,15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0,1267" to="571,12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0,940" to="571,9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0,613" to="571,6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0,287" to="571,2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,1267" to="5932,12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,1266" to="572,13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15,1266" to="1915,13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59,1266" to="3259,13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90,1266" to="4590,13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33,1266" to="5933,13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5123;top:2615;width:380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АО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615;width:378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2;top:2615;width:227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;top:2615;width:388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6;top:1486;width:714;height:2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*    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5;top:2231;width:571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*   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9;top:1982;width:598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*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;top:412;width:142;height:2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;top:2473;width:206;height:2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;top:2146;width:206;height:2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;top:1819;width:206;height:2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;top:1493;width:206;height:2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;top:1176;width:79;height:1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;top:849;width:158;height:2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;top:523;width:158;height:2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;top:196;width:158;height:2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;top:109;width:215;height:178;mso-wrap-style:square;v-text-anchor:top;rotation:35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99ff" stroked="t" o:allowincell="f" style="position:absolute;left:1913;top:2810;width:202;height:94;flip:x;mso-wrap-style:none;v-text-anchor:middle;mso-position-horizontal-relative:char">
                  <v:fill o:detectmouseclick="t" type="solid" color2="#666600"/>
                  <v:stroke color="black" weight="10800" joinstyle="miter" endcap="flat"/>
                  <w10:wrap type="none"/>
                </v:rect>
                <v:shape id="shape_0" stroked="f" o:allowincell="f" style="position:absolute;left:1832;top:2809;width:1791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/>
                            <w:bCs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абстиненция</w:t>
                        </w:r>
                        <w:r>
                          <w:rPr>
                            <w:kern w:val="2"/>
                            <w:b/>
                            <w:bCs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3543;top:2810;width:161;height:94;mso-wrap-style:none;v-text-anchor:middle;mso-position-horizontal-relative:char">
                  <v:fill o:detectmouseclick="t" type="solid" color2="#66cc99"/>
                  <v:stroke color="black" weight="10800" joinstyle="miter" endcap="flat"/>
                  <w10:wrap type="none"/>
                </v:rect>
                <v:shape id="shape_0" stroked="f" o:allowincell="f" style="position:absolute;left:3421;top:2809;width:1721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реабилит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ис.  5. Изменение показателей окислительно-антиоксидантной системы при абстинентном синдроме и в постабстинентный период (в % по отношению к контролю) героиновых наркоманов: МДА- малоновый диальдегид, КА- активность каталазы, СОД – супероксиддисмутаза, АОА – общая антиоксидантная активность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Таким образом, в условиях переживания стресса, вызванного отменой героина, активность  ферментов антирадикальной защиты значительно подавляется. Это согласуется с литературными данными, свидетельствующими о снижении активности каталазы и СОД при стрессе различной этиологии (Зозуля и др., 2000; Казимирко и др., 2004; Курьянова и др., 2006; Позднякова, 2006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Однонаправленное ингибирование активности каталазы и СОД на фоне подавления общей АОА свидетельствует о развитии оксидативного стресса и ослаблении защитных свойств организма в условиях героиновой отмены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Отмеченные изменения в показателях окислительно-антиоксидантной защиты наркозависимых могут быть следствием как непосредственного действия героина на функциональное состояние организма, так и ответной реакцией на стресс, вызванный отменой наркотика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Известно, что накопление продуктов перекисного окисления липидов на фоне угнетения системы антиоксидантной защиты  служит пусковым механизмом модификации клеточных мембран (Владимиров, 1987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30"/>
          <w:szCs w:val="30"/>
        </w:rPr>
        <w:t>О состоянии эритроцитарных мембран, как интегрального показателя мембран организма,  судили по резистентности эритроцитов к действию гемолитика (Леонова, 1987).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ислотная эритрограмма героиновых наркоманов в период абстиненции существенно отличается от эритрограммы здоровых лиц. 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/>
      </w:pPr>
      <w:r>
        <w:rPr>
          <w:sz w:val="30"/>
          <w:szCs w:val="30"/>
        </w:rPr>
        <w:t>одых эритроцитов с высокой кислотной резистентностью (рис. 6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8700</wp:posOffset>
            </wp:positionH>
            <wp:positionV relativeFrom="paragraph">
              <wp:posOffset>-342900</wp:posOffset>
            </wp:positionV>
            <wp:extent cx="3255645" cy="211709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. 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е устойчивости эритроцитов крови героиновых наркоманов к действию гемолитика при абстинентном синдроме и в период реабилитации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/>
      </w:pPr>
      <w:r>
        <w:rPr>
          <w:sz w:val="30"/>
          <w:szCs w:val="30"/>
        </w:rPr>
        <w:t>Продолжительность кислотной эритрограммы здоровых лиц составляет 8 мин.  Одновершинность ее  указывает  на относительную однородность эритроцитарной популяции. Размах основания пика эритрограммы - 4 мин. Вершина эритрограммы приходится на 3 мин. В этой точке гемолизу подвергается около 19,1%  эритроцитов. В интервале 3 – 6 мин гемолизируют 40% эритроцитов. Растяжение правого крыла эритрограммы указывает на присутствие  в эритроцитарной популяции молПри абстиненции наблюдается  сдвиг эритрограммы  влево со смещением максимума к 2 мин. К этому времени гемолизируют около 31,5% эритроцитов. В  интервале 2,5 – 4,5 мин. гемолизу подвергается 48% эритроцитов. Размах основания пика эритрограммы  составляет 3 мин. За это время гемолизу подвергается 79% эритроцитов. Время полного гемолиза эритроцитов героиновых наркоманов значительно сокращено: уже к 5,5 мин все эритроциты подвергаются разрушению (рис. 6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еобладание в популяции эритроцитов с низкой кислотной резистентностью указывает на значительное ее постарение, которое может быть связано с деструктивными процессами, развивающимися в эритроцитарных мембранах в условиях хронической интоксикации организма героином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осле проведения комплекса реабилитационных мероприятий отмечается уменьшение интенсивности ПОЛ, о чем свидетельствует снижение уровня малонового диальдегида (на 24,5%). В плазме крови регистрируется низкий уровень каталазной (на 44,8%) и супероксиддисмутазной (на 59,8%)  активности. Суммарная антиоксидантная активность остается низкой относительно контроля (на 16,6%) и указывает на то, что собственная защитная система организма еще недостаточно сформирована, а подавление процессов ПОЛ происходит, в основном, за счет лечебно-оздоровительных мероприятий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Эритрограмма наркоманов, прошедших  реабилитацию, заметно отличается от эритрограмм здоровых лиц и героинзависимых, переживающих состояние абстиненции, что связано с повышением стойкости эритроцитов к кислотному гемолизу. Это находит отражение  в правом сдвиге пика эритрограммы к 4 мин. Продолжительность гемолиза всех эритроцитов увеличивается и указывает на замедление  этого процесс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Таким образом, выявленная нами активация процессов ПОЛ на фоне подавления систем антиоксидантной защиты, а также состояние эритроцитарных мембран при абстинентном синдроме героинзависимых свидетельствуют о развитии оксидативного стреса, признаки которого сохраняются и в постабстинентный период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3. Биоэлектрическая активность головного мозга героиновых наркоманов при абстинентном синдроме и в постабстинентный период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Данные по изучению электрической активности головного мозга при наркомании носят единичный и противоречивый характер (Москвин, 1999; Арзуманов и др., 2003; Свидерская и др., 2003; Егоров, 2004). Вместе с тем, оценка состояния мозга наркоманов по ЭЭГ имеет важное значение не только для выявления патологии, но и оценки восстановления его функци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>Как следует из анализа ЭЭГ преобладающим ритмом покоя здорового человека является</w:t>
      </w:r>
      <w:r>
        <w:rPr>
          <w:rFonts w:cs="TimesNewRoman;Times New Roman" w:ascii="TimesNewRoman;Times New Roman" w:hAnsi="TimesNewRoman;Times New Roman"/>
          <w:sz w:val="30"/>
          <w:szCs w:val="30"/>
        </w:rPr>
        <w:t xml:space="preserve"> альфа - ритм. При абстинентном синдроме героиновых наркоманов преобладает бета </w:t>
      </w:r>
      <w:r>
        <w:rPr>
          <w:sz w:val="30"/>
          <w:szCs w:val="30"/>
        </w:rPr>
        <w:t>- ритм</w:t>
      </w:r>
      <w:r>
        <w:rPr>
          <w:rFonts w:cs="TimesNewRoman;Times New Roman" w:ascii="TimesNewRoman;Times New Roman" w:hAnsi="TimesNewRoman;Times New Roman"/>
          <w:sz w:val="30"/>
          <w:szCs w:val="30"/>
        </w:rPr>
        <w:t>. На ЭЭГ наркоманов выявлены также медленноволновые  тета- и дельта- ритмы генерализованного характера. Эти ритмы отсутствуют на ЭЭГ здорового человек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Электрическая активность мозга в покое у здоровых лиц характеризуется наличием синусоидальной, модулированной с частотой 3 Гц, формой альфа- ритма. У героиновых наркоманов отмечена слабо модулированная (у 73%) и не модулированная (у 27% больных) форма альфа-волн с амплитудой  20-40 мкВ, частотой 9-10 Гц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ЭЭГ здоровых людей и наркоманов отличаются по длительности доминирования отдельных форм волн относительно длительности всей ЭЭГ, т.е. по индексу выраженности волн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ЭЭГ здоровых лиц у 17 человек наблюдалась высокая (75-100%) длительность доминирования альфа-ритма, у 3-х человек выраженность альфа-волн средняя (25-75%). Низкий индекс выраженности (до 25%) данного типа волн у здоровых испытуемых не зарегистрирован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У 47% героинозависимых наркоманов отмечен нерегулярный низкий индекс выраженности альфа-волн, у остальных (53%) наблюдалась средняя степень доминирования альфа-ритма, тогда как высокая выраженность данного типа волн на ЭЭГ отсутствует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Быстрая форма волн здоровых лиц и героиновых наркоманов представлена на ЭЭГ  бета-ритмом во всех областях диффузно, частотой 15-35 Гц (у здоровых лиц) и 20-25 Гц (у наркозависимых), амплитудой 10-15 мкВ. Десинхронизация альфа-ритма у наркозависимых в большей степени выражена в височно-центральных отведениях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группе здоровых лиц  у 45% отмечена низкая, а у 55% средняя выраженность бета-волн. В группе героинзависимых преобладают больные (70%) с высоким индексом выраженности бета-волн, у 6 (30%) - средний уровень выраженности данной волны, низкая выраженность бета-волн в этой группе не  зарегистрирована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слабление  альфа-ритма и усиление бета-активности отражает неуравновешенное беспокойное состояние и свидетельствует об отчетливом ухудшении функционального состояния головного мозг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У здорового человека, находящегося в состоянии пассивного бодрствования, медленноволновая активность (дельта- и тета– ритмы) не зарегистрирована. Характерной особенностью ЭЭГ покоя героиновых наркоманов при отмене наркотика является появление медленноволновой активности, которая представлена диффузно в теменно-центрально-височных отведениях в виде отдельных волн и групп волн, амплитудой до 15мкВ, а также кратковременными вспышками амплитудой, до 35 мкВ, частотой 6-7 Гц. Для медленноволновых ритмов характерна низкая (у 42% больных) и средняя (у 52% больных) выраженность волн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Тета-ритм тесно связан с эмоциональным напряжением и отражает процесс активации коры больших полушарий со стороны лимбической системы  (Скоромец, 2005)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оявление медленноволновой активности связывают с дистрофическими процессами, демиелинизирующими и дегенеративными поражениями головного мозга, со сдавлением мозговой ткани, гипертензией, а также с наличием некоторой заторможенности, явлениями дезактивации, снижением активирующих влияний ствола мозга (Свидерская и др., 2002; Зенков, 2004; Скоромец, 2005)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и исследовании реакции электрической активности головного мозга наркозависимых на открывание глаз у 14 человек (70%) отмечалась четкая блокада альфа-ритма, а у 6 (30%) реакция на открывание глаз не отмечалась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На ритмическую фотостимуляцию (РФС) десинхронизация альфа-ритма и замена ее высокочастотным низкоамплитудным бета-ритмом отмечалась на частоте от 4 до 20 Гц у 60% больных, тогда как у остальных 40% - десинхронизация отсутствует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Отсутствие ответной реакции головного мозга части героиновых наркоманов на открывание глаз и фотостимуляцию характеризует вовлечение в патологический процесс корковых структур со снижением тонуса нейронов коры в условиях переживания абстинентного синдром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 xml:space="preserve">Гипервентиляция легких вызывала у наркозависимых разнонаправленную ответную реакцию виде повышения амплитуды биопотенциалов, появления кратковременных негрубых вспышек альфа-ритма в центрально-теменно-височных областях, появления пароксимальных вспышек альфа- и бета-активности, увеличения количества кратковременных вспышек дельта-активности в теменно-центральных областях коры головного мозга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Электроэнцефалограмма героиновых наркоманов, прошедших курс реабилитации,  отличается от электроэнцефалограммы абстинентных больных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У большей части больных в постабстинентный период отмечено восстановление альфа-ритма с ослабление выраженности бета- , тета- и дельта- волн,  что свидетельствует об обратимом характере изменений и их обусловленности стрессовой реакцией на отмену герои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30"/>
          <w:szCs w:val="30"/>
        </w:rPr>
        <w:t>В реакциях на функциональные пробы в сравниваемых группах больных существенных различий н</w:t>
      </w:r>
      <w:r>
        <w:rPr>
          <w:sz w:val="30"/>
          <w:szCs w:val="30"/>
        </w:rPr>
        <w:t>е  наблюдалось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период абстиненции и при реабилитации у большинства больных была отмечена межполушарная асимметрия колебания волн с преобладанием по амплитуде альфа-волн в правом полушарии и бета-активности – в левом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ероятно, хроническая героиновая интоксикация оказывает латерализованное действие на кору больших полушарий, выражающееся в большем угнетении правого полушария мозга по сравнению с левым, что согласуется с данными литературы (Абакумова, 2000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основании проведенных исследований  можно заключить, что в показателях электрической активности головного мозга наркоманов, переживающих состояние героиновой отмены, отмечаются нарушения корково-подкорковых взаимоотношений за счет усиления активирующих влияний на кору со стороны ретикулярной формации ствола мозга. Непродолжительная по срокам реабилитация больных приводит лишь к частичному восстановлению нарушенных функци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КЛЮЧ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Наркомания – это болезнь, при которой вследствие психической и физической зависимости развивается влечение к постоянному приему возрастающих доз наркотических средств с нарушением функций внутренних органов и психики человека (Пятницкая, 1994; Шабанов, 2003)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егулярное употребление наркотика (героина) приводит к системным нарушениям в организме наркозависимых, особенно выраженным в период абстинентного синдром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наших исследованиях показаны изменения многих морфо-физиологических показателей (снижение содержания эритроцитов, гемоглобина, лейкоцитов, тромбоцитов, общего белка; изменение соотношения лейкоцитов, фракционного состава белков и их спектральных характеристик), усиление процессов свободнорадикального окисления (повышение интенсивности ПОЛ, снижение каталазной, супероксиддисмутазной и общей антиоксидантной активности), повышение уровня аминотрансфераз, билирубина, снижение содержания мочевины и глюкозы в крови, а также изменение биоэлектрической активности головного мозга героинзависимых лиц в условиях абстинентного синдрома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веденный курс лечения приводит к частичному восстановлению функциональных показателей крови и электрической активности мозга. Это дает основание судить о высокой лабильности исследуемых систем и обусловленности выявленных при абстинентном синдроме нарушений стрессовой реакцией на отмену наркотика.  Однако, низкая суммарная антиоксидантная активность, высокое содержание белков глобулиновой фракции и активность АЛТ в плазме крови в постабстинентный период, свидетельствуют об истощении защитных сил организма  и возможной патологии внутренних органов в результате длительного токсического действия героин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этой связи в комплекс лечебно-реабилитационных мероприятий героиновых наркоманов можно рекомендовать включение дополнительных препаратов антиоксидантой направленности, таких как витамин Е, иммуномодулятор галавит, глутоксам, СКЭНАР-терапии, протекторное действие которых при развитии окислительного стресса достаточно изучено (Овсянников и др., 2005; Перегуд и др., 2005; Ефременко, 2006; Теплый и др., 2006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собенности биоэлектрической активности головного мозга героиновых наркоманов в состоянии абстиненции и в постабстинентный период позволяют  рассматривать возможность включения в комплекс мер при устранении проявлений абстиненции альфа-тренинга для снижения тревожности и глубины депрессии и повышения эффективности лечебно-реабилитационных мероприятий.</w: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ВОДЫ</w: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1. Изучено состояние  функциональных систем организма здоровых лиц и героиновых наркоманов при отмене наркотика. При абстинентном синдроме у героиновых наркоманов выявлен комплекс нарушений, связанных с изменениям морфо-физиолого-биохимических показателей крови, состояния окислительно-антиоксидантной системы, кислотной резистентности эритроцитарных мембран и электрической активности мозга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2. В период абстиненции  обнаружено снижение количества эритроцитов (на 42,0%), гемоглобина (на 25,0%), лейкоцитов (на 20,6 %), тромбоцитов (на 73,0%) и общего белка сыворотки крови (на 25,0%)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Обнаружены изменения в соотношении белых клеток крови в лейкоцитарной популяции: повышение содержания палочкоядерных нейтрофилов (на 54,0%) и лимфоцитов (на 28,0%), снижение количества сегментоядерных нейтрофилов, эозинофилов и моноцитов на 9,8; 13,3 и 13,0%, соответственно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Выявлены изменения фракционного состава белков сыворотки крови. Уменьшение содержания альбуминов (на 24,6%) и повышение содержания глобулинов (α1-   на 72,5%, β-  на  54,6% и γ- глобулинов на 35,7%) приводит к снижению альбумино-глобулинового индекса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спектрах поглощения белков сыворотки крови отсутствуют максимумы поглощения в областях 250 и 280 нм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5. При абстинентном синдроме наблюдается активация процессов ПОЛ, о чем свидетельствует повышение содержания МДА в плазме крови на 37,5%, снижение каталазной (на 47,2%), супероксиддисмутазной (на 53,0%) и общей антиоксидантной (на 16,5%) активностей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6. В результате активации процессов ПОЛ и угнетения ферментативного звена антиоксидантной защиты снизилась устойчивость эритроцитов к кислотному гемолизу. Это проявилось в левом сдвиге эритрограммы за счет преобладания в эритроцитарной популяции низкостойких эритроцитов.</w:t>
      </w:r>
    </w:p>
    <w:p>
      <w:pPr>
        <w:pStyle w:val="Normal"/>
        <w:ind w:right="252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период абстиненции в плазме крови повышаются активность АЛТ (на 46,7%) и АСТ (на 50,0%), увеличивается содержание билирубина (на 25,3%), снижается концентрация мочевины (на 65,1%) и глюкозы (на 16,4%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8. Для биоэлектрической активности головного мозга героиновых наркоманов в состоянии абстиненции характерно преобладание выраженности бета-ритма, появление медленноволновой активности (дельта- и тета- ритмов), изменение реакции на функциональные пробы и межполушарная асимметрия выраженности ритмов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9. Проведенный курс лечения приводит к частичному восстановлению функциональных показателей организма, в частности, некоторых морфо-физиологических и биохимических параметров крови, состояния эритроцитарных мембран и волновой электрической активности мозга, выражающейся в уменьшении выраженности в покое  бета-ритма и медленноволновых дельта- и тета- ритмов.  </w: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писок работ, опубликованных по теме диссертации</w: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1. Рабаданова А. И., Черкесова Д.У., Габибов М. М. Гематологические показатели и состояние эритроцитарных мембран хронических наркоманов в период абстиненции // Экология  человека. Материалы Всеросс. научн.-практ. конфер. с международ. участием «Актуальные аспекты жизнедеятельности человека на Севере» 16-17 ноября 2006 г., Приложение 4/2, Архангельск, 2006. – С. 405. – 0,06 п.л., личный вклад 75%.</w:t>
      </w:r>
    </w:p>
    <w:p>
      <w:pPr>
        <w:pStyle w:val="Normal"/>
        <w:jc w:val="both"/>
        <w:rPr/>
      </w:pPr>
      <w:r>
        <w:rPr>
          <w:sz w:val="30"/>
          <w:szCs w:val="30"/>
        </w:rPr>
        <w:t>2. Черкесова  Д. У., Рабаданова А. И., Габибов М. М. Кислотная Резистентность эритроцитов при абстинентном синдроме героиновых наркоманов //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 xml:space="preserve"> Международ.-практ. конфер. «Медицинская экология», 29-30 июня, 2006. Пенза, 2006. – С. 135-137. – 0,19 п.л., личный вклад 80%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3. Черкесова Д. У., Рабаданова А. И., Абдуллаева Н. М., Марьянова Т. И. Электроэнцефалографические исследования хронических наркоманов / Новые технологии в медицине. Материалы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научн.-практ. конфер. Махачкала, 2006. – С. 403-405. – 0,19 п.л., личный вклад 75%.</w:t>
      </w:r>
    </w:p>
    <w:p>
      <w:pPr>
        <w:pStyle w:val="Normal"/>
        <w:jc w:val="both"/>
        <w:rPr/>
      </w:pPr>
      <w:r>
        <w:rPr>
          <w:sz w:val="30"/>
          <w:szCs w:val="30"/>
        </w:rPr>
        <w:t>4. Рабаданова А. И., Султанова Ш. Д. Содержание белков в крови героиновых наркоманов в состоянии абстиненции / Тезисы докладов Международной конфер. студентов, аспирантов и молодых ученых «Ломоносов -2006». 12-15 апреля 2006г. Секция биология. – М., 2006. – С. 187-188. – 0,06 п.л., личный вклад 90%.</w:t>
      </w:r>
    </w:p>
    <w:p>
      <w:pPr>
        <w:pStyle w:val="Normal"/>
        <w:jc w:val="both"/>
        <w:rPr/>
      </w:pPr>
      <w:r>
        <w:rPr>
          <w:sz w:val="30"/>
          <w:szCs w:val="30"/>
        </w:rPr>
        <w:t>5. Рабаданова А. И., Черкесова Д. У. Состояние окислительно-антиоксидантной системы и эритроцитарных мембран при абстинентном синдроме героиновых наркоманов // Наркология. – 2007. – №8 (68). – С. 69-71. – 0,19 п.л., личный вклад 50%.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6. Рабаданова А. И., Черкесова Д. У., Габибов М. М., Омаров Ш. А. Фракционный состав  белков  плазмы крови героиновых наркоманов при абстинентном синдроме / Труды </w:t>
      </w:r>
      <w:r>
        <w:rPr>
          <w:color w:val="000000"/>
          <w:sz w:val="30"/>
          <w:szCs w:val="30"/>
          <w:lang w:val="en-US"/>
        </w:rPr>
        <w:t>VI</w:t>
      </w:r>
      <w:r>
        <w:rPr>
          <w:color w:val="000000"/>
          <w:sz w:val="30"/>
          <w:szCs w:val="30"/>
        </w:rPr>
        <w:t xml:space="preserve"> международ. конфер. с междунар. участием «Обмен веществ при адаптации и повреждении», 18-19 мая 2007 года, Ростов-на-Дону, 2007. – С. 176-181. – </w:t>
      </w:r>
      <w:r>
        <w:rPr>
          <w:sz w:val="30"/>
          <w:szCs w:val="30"/>
        </w:rPr>
        <w:t>0,25 п.л., личный вклад 50%.</w:t>
      </w:r>
    </w:p>
    <w:p>
      <w:pPr>
        <w:pStyle w:val="Normal"/>
        <w:jc w:val="both"/>
        <w:rPr/>
      </w:pPr>
      <w:r>
        <w:rPr>
          <w:bCs/>
          <w:sz w:val="30"/>
          <w:szCs w:val="30"/>
        </w:rPr>
        <w:t xml:space="preserve">7. Рабаданова А. И., Черкесова Д.У., Габибов М. М., Марьянова Т. И. Функциональные особенности электрической активности мозга героиновых наркоманов при абстинентном синдроме – </w:t>
      </w:r>
      <w:r>
        <w:rPr>
          <w:bCs/>
          <w:sz w:val="30"/>
          <w:szCs w:val="30"/>
          <w:lang w:val="en-US"/>
        </w:rPr>
        <w:t>ELPIT</w:t>
      </w:r>
      <w:r>
        <w:rPr>
          <w:bCs/>
          <w:sz w:val="30"/>
          <w:szCs w:val="30"/>
        </w:rPr>
        <w:t xml:space="preserve">2007 «Экология и безопасность жизнедеятельности промышленно-транспортных комплексов» Первый международный экологический конгресс (Третья междунар. науч.-технич. конфер.), 20-23 сентября 2007г. Тольятти –           С. 126-129. – </w:t>
      </w:r>
      <w:r>
        <w:rPr>
          <w:sz w:val="30"/>
          <w:szCs w:val="30"/>
        </w:rPr>
        <w:t>0,19 п.л., личный вклад 75%.</w:t>
      </w:r>
    </w:p>
    <w:p>
      <w:pPr>
        <w:pStyle w:val="Normal"/>
        <w:jc w:val="both"/>
        <w:rPr/>
      </w:pPr>
      <w:r>
        <w:rPr>
          <w:sz w:val="30"/>
          <w:szCs w:val="30"/>
        </w:rPr>
        <w:t>8. Рабаданова А. И. Черкесова Д. У. Омаров Ш. А. Гематологические исследования героиновых наркоманов при стрессе, вызванном отменой наркотика // Наркология. – №2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(74). – 2008. – С. 60-64. – 0,25 п.л., личный вклад 50%.</w:t>
      </w:r>
    </w:p>
    <w:p>
      <w:pPr>
        <w:pStyle w:val="Normal"/>
        <w:jc w:val="both"/>
        <w:rPr/>
      </w:pPr>
      <w:r>
        <w:rPr>
          <w:sz w:val="30"/>
          <w:szCs w:val="30"/>
        </w:rPr>
        <w:t>9. Рабаданова А. И.  Электрическая активность головного мозга больных алкоголизмом при абстинентном синдроме / Труды молодых ученых ДГУ, Махачкала: ИПЦ ДГУ, 2007. – С. 56-60. – 0,31 п.л., личный вклад 100%.</w:t>
      </w:r>
    </w:p>
    <w:p>
      <w:pPr>
        <w:pStyle w:val="Normal"/>
        <w:jc w:val="both"/>
        <w:rPr/>
      </w:pPr>
      <w:r>
        <w:rPr>
          <w:sz w:val="30"/>
          <w:szCs w:val="30"/>
        </w:rPr>
        <w:t>10. Рабаданова А. И., Черкесова Д. У., Габибов М. М. Биоэлектрическая активность головного мозга героиновых наркоманов при отмене наркотика // Вопросы наркологии. – 2008. – №1. – С. 76-81. – 0,31 п.л., личный вклад 75%.</w:t>
      </w:r>
    </w:p>
    <w:p>
      <w:pPr>
        <w:pStyle w:val="Normal"/>
        <w:jc w:val="both"/>
        <w:rPr/>
      </w:pPr>
      <w:r>
        <w:rPr>
          <w:sz w:val="30"/>
          <w:szCs w:val="30"/>
        </w:rPr>
        <w:t>11.Черкесова Д.У., Рабаданова А.И. Влияние лечебно-реабилитационных мероприятий на перекисное окисление липидов и кислотную Резистентность эритроцитов в период после абстинентного синдрома героиновых наркоманов // Междунар. конфер. «Эффективная и доказательная наркология в эпоху ВИЧ» (сборник материалов), Москва 18-19 февраля, 2008. – С. 77-78. – 0,125 п.л., личный вклад 85%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12. Рабаданова А. И., Черкесова Д. У., Габибов М. М. Состояние эритроцитарных мембран героиновых наркоманов на различных этапах течения заболевания // </w:t>
      </w:r>
      <w:r>
        <w:rPr>
          <w:sz w:val="30"/>
          <w:szCs w:val="30"/>
          <w:lang w:val="en-US"/>
        </w:rPr>
        <w:t>XIV</w:t>
      </w:r>
      <w:r>
        <w:rPr>
          <w:sz w:val="30"/>
          <w:szCs w:val="30"/>
        </w:rPr>
        <w:t xml:space="preserve">  Междунар. научн. практ. конфер. «Экология и жизнь» (сборник статей). Пенза, 2008. – С. 24-26. – 0,23 п.л., личный вклад 75%.</w:t>
      </w:r>
    </w:p>
    <w:p>
      <w:pPr>
        <w:pStyle w:val="Normal"/>
        <w:jc w:val="both"/>
        <w:rPr/>
      </w:pPr>
      <w:r>
        <w:rPr>
          <w:sz w:val="30"/>
          <w:szCs w:val="30"/>
        </w:rPr>
        <w:t>13. Рабаданова А. И. Физиолого-биохимическое состояние организма человека при героиновой интоксикации /Труды молодых ученых ДГУ, Махачкала: ИПЦ ДГУ, 2008. – С.87-88. – 0,125 п.л., личный вклад 100%.</w:t>
      </w:r>
    </w:p>
    <w:p>
      <w:pPr>
        <w:pStyle w:val="Normal"/>
        <w:jc w:val="both"/>
        <w:rPr/>
      </w:pPr>
      <w:r>
        <w:rPr>
          <w:sz w:val="30"/>
          <w:szCs w:val="30"/>
        </w:rPr>
        <w:t>14.  Рабаданова А. И., Черкесова Д. У., Омаров Ш. А. Гематологические исследования героиновых наркоманов при абстинентном синдроме // Гематология и трансфузиология. – 2008. – №4. – С.46-49. – 0,25 п.л., личный вклад 50%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continuous"/>
      <w:pgSz w:w="11906" w:h="16838"/>
      <w:pgMar w:left="1701" w:right="851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3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5:52:00Z</dcterms:created>
  <dc:creator>DGU</dc:creator>
  <dc:description/>
  <cp:keywords/>
  <dc:language>en-US</dc:language>
  <cp:lastModifiedBy>Пользователь</cp:lastModifiedBy>
  <dcterms:modified xsi:type="dcterms:W3CDTF">2008-11-25T06:33:00Z</dcterms:modified>
  <cp:revision>3</cp:revision>
  <dc:subject/>
  <dc:title>На правах рукописи</dc:title>
</cp:coreProperties>
</file>