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ЛАХВЕРДЯНЦ Владимир Геннадье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ГОТОВКА АВИАЦИОННЫХ КАДРОВ ОТЕЧЕСТВЕННЫХ ВОЕННО-ВОЗДУШНЫХ СИЛ:  на примере деятельности Севастопольской (Качинской) летной школы в 1910 – 1945 г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ьность 07.00.02 – отечественная ист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ндидата исторических нау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страхань – 20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кафедре истории России факультета истории и пра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Волгоградского государственного педагогического университет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 – </w:t>
        <w:tab/>
        <w:t xml:space="preserve">    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исторических наук, профессо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Болотов Николай Александрович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е оппоненты: </w:t>
        <w:tab/>
        <w:t xml:space="preserve">         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исторических наук, профессор, Заслуженный деятель науки РФ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ов Константин Никола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исторических наук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алев Максим Николаевич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организация  – 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гоградский государственный архитектурно-строительный университ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состоится «___» ___________  2008 г. в  ___ час. на заседании  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ого совета ДМ 212.009.08 в Астраханском государственном университете по адресу: 414056, г. Астрахань, ул. Татищева, д.20, ауд. ____ 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можно ознакомиться в библиотеке 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го государственного универси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 разослан «___» __________ 2008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сертационного совета</w:t>
        <w:tab/>
        <w:tab/>
        <w:tab/>
        <w:tab/>
        <w:tab/>
        <w:t xml:space="preserve">     Е.В. Савель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I. ОБЩАЯ ХАРАКТЕРИСТИКА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hd w:fill="FFFFFF" w:val="clear"/>
        <w:ind w:left="38" w:right="7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Актуальность.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 течение прошедшего столетия военно-воздушные силы авиации становятся одним из важнейших показателей стабильности и мощи государства. Любой полет летчика всегда есть, был и будет опасным и напряженным противоборством человека и стихии воздушного океана. Исход этого противоборства зависит, прежде всего, от качества подготовки авиатора. Любое нештатное чрезвычайное обстоятельство в жизни общества и государства, а, следовательно, и война, почти всегда бросает вызов не столько имеющемуся воздушному флоту, сколько системе образования и воспитания «главных двигателей самолетов» –  пило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становлении и развитии отечественного военно-воздушного флота огромная роль принадлежит старейшей кузнице летных кадров страны – Севастопольской (Качинской) военной авиационной школе, проработавшей 88 лет (1910-1998 гг.) и подготовившей 16 571 летчика и 6 космонавтов. Эта школа, ставшая с 1945 г. высшим военным авиационным институтом истребительного профиля, дала стране 112 Георгиевских кавалеров, 358 Героев Советского Союза и 22 Героев Российской Федерации. Эта прославленная школа, выдержавшая удары двух мировых войн, безвременье двух революций и Гражданской войны была поспешно ликвидирована в рамках разрушительной политики сокращения вооруженных сил и передела государственной собственности, проводимой правительством первого российского Президента Б.Н. Ельцина. В  1998 г., несмотря на протест общественного мнения, было уничтожено само гордое имя «Кача», составлявшее одну из визитных карточек ВВС армии, города-героя Волгограда, да и всей Росс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Степень изученности проблемы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показывает её крайне недостаточную разработанность исторической наукой, хотя фрагментарно вопросы деятельности старейшей авиашколы России затрагивались многими исследователями отечественной авиации. В истории изучения опыта Качинской школы можно выделить три периода: 1) с момента возобновления работы школы при Советской власти в 1920 г. до 1959 г.; 2) с 1960 г. по 1990 г.; 2) с 1991 г. по настояще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На первом историографическом этапе происходит накопление и систематизация фактических данных, тогда же вышли первые обобщающие работы и статьи, затрагивающие вопросы деятельности первой авиационной школы. Первым историческим изданием, косвенно характеризующим успешную работу Офицерской авиационной школы,  стала изданная в 1926 г. работа Сергеева А.В., посвященная вкладу Красного Воздушного флота в победу Красной Армии в гражданской войне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"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. Автор называет исключительно хорошей учебную базу в поселке Кача, имевшую к 1917 г. каменные ангары и мастерские для самолетов, теплые и светлые учебные классы. Негативно оценивается слишком уязвимое приграничное положение авиашколы, что позволило быстро захватить и эксплуатировать её учебную базу войскам интервентов и белогвардейце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дальнейшем, вплоть до начала 1960-х гг. исследования, освещающие работу легендарной школы в Крыму, имели практически исключительно прикладной, ведомственный характер. В них обобщался опыт профориентационной и идейно-политической работы. Так, в 1932 г. С.И. Абрамычевым в типографии училища была выпущена брошюра, посвященная методам выявления и отбора групп курсантов-пилотов по их психологическим склонностям 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3"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. В дальнейшем работа школы становится строго секретной, история её в 1930-е – 1940-е гг. не популяризировалась, выходят в свет лишь пособия по эксплуатации самолетов и моторов.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В последовавшие годы войны, когда речь шла о жизни и смерти самого Отечества, вопрос об истоках авиашколы не имел существенного знач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1949 г. Политуправлением ВВС Вооруженных сил СССР был издана брошюра, обобщавшая опыт идеологической работы комсомольских организаций по подготовке летчиков в  Качинском училище 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второго историографического этапа, на рубеже 1950-х - 1960-х гг., командованию училища пришлось решать пробле</w:t>
        <w:softHyphen/>
        <w:t>мы, связанные с созданием собственной истории. В 1960 г. Качинское училище готовилось отметить полувековой юбилей. Тогда же из командования ВВС пришло разъяснение, что училищу только 40 лет, начиная с но</w:t>
        <w:softHyphen/>
        <w:t xml:space="preserve">ября 1920 г., когда Крым  был  освобожден Красной Армией. В итоге торжественное проведение юбилейных торжеств и издание книги по истории школы оказалось под запрето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Качинское училище длительное время находилось в исторической опале за свое происхождение от царских авиашкол. Сразу же офицерами училища была начата долгая работа по доказа</w:t>
        <w:softHyphen/>
        <w:t xml:space="preserve">тельству того, что Качинское авиационное училище является прямой наследницей двух первых авиашкол России — Севастопольской и Гатчинской, а не была основана большевиками. В 1961 г. вышла в свет книга «Крылья Качи», автором которой был В. Г. Пунтус, в 1954-57 гг. — начальник политотдела училища. В ней с опорой на свидетельства современников в очерковой форме впервые были намечены вехи основных этапов истории училища, а также рассказано  о наиболее известных  в  то  время  Героях — выпускниках училища. Эта книга была переиздана в 1970 г. и осталась первой  доступной широкой общественности научно-популярной работой по истории старейшего летного училища России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огда же, в 1960 г., генерал-майором Русской армии в отставке В.М. Ткачевым была предпринята неудачная попытка издания собственной книги  «Крылья России» построенной на тщательном изучении архивных документов. Работа освещала период становления Качинской школы до 1914 г. в контексте истории всей русской военной авиации. В.М. Ткачеву, добровольно вернувшемуся в 1945 г. из эмиграции и  отсидевшему 10 лет в советских лагерях, было отказано в публикации, даже несмотря на первоначальное одобрение рукописи. Книга «Русские крылья» вышла в свет спустя  только 47 лет, в 2007 г., и спустя 42 года после кончины её автор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К   празднику   60-ле</w:t>
        <w:softHyphen/>
        <w:t>тия  основания Качинского училища  (21 ноября 1970 г.) офицеры   И.Ф. Прохоренко,  Н.Г. Арутюнов   и  П.П. Сученинов издали   монографию «Колыбель русского и советского Воздушного Флот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0"/>
          <w:sz w:val="28"/>
          <w:szCs w:val="28"/>
        </w:rPr>
        <w:t>Книга доказала факт происхождения советского Качинского училища от двух старейших летных школ царской России – Гатчинской и Севастопольской, на её страницах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раскрывается исторический путь развития училища, описаны достижения и победы его питомцев. Данная работа по идеологическим причинам умолчала имя верховного организатора школы. Верховным шефом школы до 1917 г. был </w:t>
      </w:r>
      <w:r>
        <w:rPr>
          <w:rStyle w:val="StrongEmphasis"/>
          <w:rFonts w:cs="Times New Roman" w:ascii="Times New Roman" w:hAnsi="Times New Roman"/>
          <w:b w:val="false"/>
          <w:spacing w:val="-20"/>
          <w:sz w:val="28"/>
          <w:szCs w:val="28"/>
        </w:rPr>
        <w:t>великий князь Александр Михайлович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, двоюродный дядя императора Николая II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Через 9 лет вышла первая монография П.Ф. Дузь, посвященная истории воздухоплавания и авиации в России до августа 1914 г. Она раскрывает процесс организации первых летных школ, в том числе со стороны русских пилотов, учившихся во Франции и преподававших в Качинском училище, таких, как М.Н. Ефим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. Автор негативно оценивает заимствование Россией авиационной техники из-за рубежа при наличии собственных оригинальных разработок. Аналогичное мнение высказывал В.Б. </w:t>
      </w:r>
      <w:r>
        <w:rPr>
          <w:rFonts w:cs="Times New Roman" w:ascii="Times New Roman" w:hAnsi="Times New Roman"/>
          <w:spacing w:val="-20"/>
          <w:sz w:val="28"/>
          <w:szCs w:val="28"/>
        </w:rPr>
        <w:t>Шавров в монографии, посвященной развитию конструкций самолетов в России и СССР до 1938 г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9"/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В 1986 г. вышла вторая часть монографии П.Ф. Дузь, посвященная истории русской авиации с августа 1914 г. по октябрь 1917 г. В ней автор детально проследил процесс подготовки летчиков, его трансформацию от спортивных увлечений «господ-офицеров» до войны к массовой подготовке летчиков из солдат и охотников-добровольце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В 1985 г. к очередной круглой дате в истории  Качинского училища коллективом авторов была издана книга «Орлиное племя качинцев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, рукопись которой была одобрена летчиком-легендой Второй мировой войны А.И. Покрышкиным. В книге делается акцент на изменениях в методике обучения молодых пилотов, в частности, на  результатах исследований в школе в 1920-х – 1930-х гг., предпринятых психофизиологической лабораторией по изучению летного труда; вопросах освоения самолетов «Харрикейн», полученных школой от союзников в период Великой Отечественной войны. 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Отдельные стороны работы Качинского училища по воспитанию молодых кадров летчиков-истребителей, успехи по освоению ими новой техники и большая организаторская роль комбрига, впоследствии генерал-майора авиации В.И. Иванова подчеркнуты В.С. </w:t>
      </w:r>
      <w:r>
        <w:rPr>
          <w:rFonts w:cs="Times New Roman" w:ascii="Times New Roman" w:hAnsi="Times New Roman"/>
          <w:spacing w:val="-20"/>
          <w:sz w:val="28"/>
          <w:szCs w:val="28"/>
        </w:rPr>
        <w:t>Шумихиным в монографии «Советская военная авиация 1917 – 1941гг.», изданной в 1986 г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12"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Проблемы подготовки молодых летных кадров и вместе с этим сведения о Качинской школе рассматривались в данный период на страницах кандидатских и докторских диссертаций по вопросам строительства военно-воздушных сил и развития теории их боевого применения накануне и в ходе Великой Отечественной вой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3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В 1990 г. была издана работа Ю.М. Гальперина, посвященная русско-французским связям в истории отечественной авиации, в частности,  в ней подробно рассмотрена судьба первого шеф-пилота школы М.Н. Ефимо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4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Характеризуя в целом период 1960 – 1980-х гг., можно сделать вывод о том, что по сравнению с первым периодом развития историографии училища существенно повысился научный уровень изданий, многократно возросло количество вновь введённых в оборот архивных источников, расширился круг исследуемых вопросов. 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</w:rPr>
        <w:t xml:space="preserve">После распада СССР, в 1990-е гг., вопросы развития русской советской авиации перестали считаться социально значимыми. Интерес к собственной истории в Качинском училище можно связать с именем начальника вуза в 1990-1998 гг.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генерал-майора авиации В.Н. </w:t>
      </w:r>
      <w:r>
        <w:rPr>
          <w:rFonts w:cs="Times New Roman" w:ascii="Times New Roman" w:hAnsi="Times New Roman"/>
          <w:spacing w:val="-20"/>
          <w:sz w:val="28"/>
        </w:rPr>
        <w:t xml:space="preserve">Набоковым.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С 1996 г. коллективом преподавателей и курсантов стали проводиться ежегодные Качинские научные чтения, с изданием сборников докладов, где история вуза занимает далеко не последнее мест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Работая в 1994 г. над диссертацией, посвященной деятельности ВУЗов истребительной авиации по под</w:t>
        <w:softHyphen/>
        <w:t>готовке летного состава накануне и в годы Великой Отечественной вой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6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, генерал В. Н. Набоков обращался к документам училища, сосредоточенным в Центральном архиве Министерства обороны РФ и Центральном государственном военном архиве. Часть положений и выводов диссертации  подкреплена примерами из жизни Качинского училища. Диссертант дает  отрицательную характеристику вынужденной тактике ускоренного обучения курсантов накануне и в первый год войны по системе «взлет-посадка-бой», которая приводила к огромным потерям в летном составе во время воздушных боев с фашистскими опытными летчиками, а потери часто оказывались несоизмеримы с достигнутыми военными результатами. 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Эту же проблему со схожей оценкой весьма остро поднимает А. Смирнов в своей монографии, посвященной боевой работе советской авиации в годы Великой Отечественной вой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7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и В.В. Бешанов в научно-популярной работе «</w:t>
      </w:r>
      <w:r>
        <w:rPr>
          <w:rFonts w:cs="Times New Roman" w:ascii="Times New Roman" w:hAnsi="Times New Roman"/>
          <w:spacing w:val="-20"/>
          <w:sz w:val="28"/>
          <w:szCs w:val="28"/>
        </w:rPr>
        <w:t>Кадры решают все: суровая правда о войне 1941 – 1945 гг.»</w:t>
      </w:r>
      <w:r>
        <w:rPr>
          <w:rStyle w:val="FootnoteCharacters"/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0"/>
          <w:sz w:val="28"/>
          <w:szCs w:val="28"/>
        </w:rPr>
        <w:footnoteReference w:id="18"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 Авторы делают большой акцент на уровне боевого мастерства советских пилотов – истребителей и уровне преподавания летных навыков в авиашколах и отмечают, что ухудшение качества образования началось параллельно с количественным ростом ВВС в 1930-е гг. и репрессиями в армии. 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В последние годы издан целый ряд работ, затронувший такие страницы истории Качинского училища, как испытание в ней новых самолетов в предвоенные годы известными испытателями, такими, как В.П. Чкалов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19"/>
      </w:r>
      <w:r>
        <w:rPr>
          <w:rFonts w:cs="Times New Roman" w:ascii="Times New Roman" w:hAnsi="Times New Roman"/>
          <w:spacing w:val="-20"/>
          <w:sz w:val="28"/>
          <w:szCs w:val="28"/>
        </w:rPr>
        <w:t>, процесс обучения молодых летчиков на новых типах самолетов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0"/>
      </w:r>
      <w:r>
        <w:rPr>
          <w:rFonts w:cs="Times New Roman" w:ascii="Times New Roman" w:hAnsi="Times New Roman"/>
          <w:spacing w:val="-20"/>
          <w:sz w:val="28"/>
          <w:szCs w:val="28"/>
        </w:rPr>
        <w:t>, в частности, сына Сталина Василия в 1938 г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1"/>
      </w:r>
      <w:r>
        <w:rPr>
          <w:rFonts w:cs="Times New Roman" w:ascii="Times New Roman" w:hAnsi="Times New Roman"/>
          <w:spacing w:val="-20"/>
          <w:sz w:val="28"/>
          <w:szCs w:val="28"/>
        </w:rPr>
        <w:t>, проблема противоборства люфтваффе с силами ПВО Поволжья, в частности боевые действия истребительной авиагруппы ПВО школы над райцентром Палласовка Сталинградской обл. осенью 1942 г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2"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Проблемы взаимодействия авиации и различных родов войск, в том числе железнодорожных, в период Великой Отечественной войны и Сталинградской битвы нашли отражение в монографии волгоградских историков Н.А. Болотова и М.Н.Опалева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3"/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Одну из причин высоких боевых потерь в  советской авиации 1941 – 1943 гг.  Н.С. Черушев видит в процессе деинтеллектуализации Красной Армии в ходе предвоенных сталинских репрессий. Характеризуя ухудшение подготовки летчиков в Качинском училище за 1941 – 1942 гг., автор отрицательно относится к практике быстрого карьерного роста командного состава ВВС, не подкрепленного служебно-боевым опытом, примером чему является деятельность на посту начальника школы в 1941 – 1942 гг. генерал-лейтенанта С.П. Денисова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4"/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Но не только тематика подвига Качинского училища в годы Второй мировой войны активно освещается сегодня в отечественной историографии. За последний период опыт применения психологических методик обеспечения летного труда, в том числе и в первой летной школе России, обобщен в коллективной монографии, изданной Воениздатом в 2003 г. для слушателей ведомственных вузов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5"/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Немало внимания уделяется также дооктябрьскому этапу становления авиациооного училища, прежде всего таким исследователем, как полковник в отставке Ю.А. Манцуров, бывший преподаватель общественных дисциплин в училище. Его работа «Кача и качинцы. Взгляд сквозь годы» выпущена в год ликвидации училища. Книга богата любопытными фактами и выполнена в жанре популярных исторических очерков в журналистском стиле, без каких – либо ссылок на источники. В работе большое внимание автор уделяет роли великого князя Александра Михайловича в становлении русской авиации и школы в Крыму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6"/>
      </w:r>
      <w:r>
        <w:rPr>
          <w:rFonts w:cs="Times New Roman" w:ascii="Times New Roman" w:hAnsi="Times New Roman"/>
          <w:spacing w:val="-20"/>
          <w:sz w:val="28"/>
          <w:szCs w:val="28"/>
        </w:rPr>
        <w:t>.  Спустя 10 лет этот же автор выпустил книгу, посвященную Сталинградскому летному училищу - своеобразному филиалу Качинского в 1930-е гг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7"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Дооктябрьский этап развития Качинского училища, в частности огромное значение для признания новой школы в военно-чиновничьих кругах царской России успешных военных маневров 1911 г., ярко показано в докторской диссертации В.М. Зарецкого «Воздушный флот России в Первой мировой войне: строительство и боевое применение», защищенной им в Монино в 1996 г. По мысли автора, именно учебная атака летчиков Севастопольской авиационной школы на аэростат, показавшая его уязвимость и неповоротливость по сравнению с аэропланами, резко изменила мнение об авиации даже у самого самодержца, приветствовавшего лично каждого первого выпускника школы 1911 г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8"/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В указанный период защищались кандидатские диссертации С.Н. Антошкиным и С.П. Елисеевым, анализирующие вклад школы в успех боевых операций русской армии на фронтах Первой мировой войны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29"/>
      </w:r>
      <w:r>
        <w:rPr>
          <w:rFonts w:cs="Times New Roman" w:ascii="Times New Roman" w:hAnsi="Times New Roman"/>
          <w:spacing w:val="-20"/>
          <w:sz w:val="28"/>
          <w:szCs w:val="28"/>
        </w:rPr>
        <w:t>, в исторических журналах по данным вопросам публиковался ряд статей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30"/>
      </w:r>
      <w:r>
        <w:rPr>
          <w:rFonts w:cs="Times New Roman" w:ascii="Times New Roman" w:hAnsi="Times New Roman"/>
          <w:spacing w:val="-20"/>
          <w:sz w:val="28"/>
          <w:szCs w:val="28"/>
        </w:rPr>
        <w:t>. Трагедия судеб качинцев, разделившихся на «белых» и «красных», описывается в работе М.А. Хайрулина и В.И. Кондратьева «Военлеты погибшей империи», выпущенной ими в 2008 г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  <w:szCs w:val="28"/>
        </w:rPr>
        <w:footnoteReference w:id="31"/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одводя итог историографическому обзору, необходимо отметить, что в военно-исторических трудах особое внимание исследователей обращалось на факты героизма и самопожертвования выпускников Качинского училища в войнах. О кропотливой, будничной работе инструкторов и курсантов известно гораздо меньше. Преобладали труды ведомственного характера, изданные небольшими тиражами и недоступные широкой общественности. Обобщающего академического труда по Севастопольской (Качинской) школе так и не было создано, в том числе и по причине нерассекреченности многих архивных материалов по её истории, в частности по Великой Отечественной вой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Цель</w:t>
      </w:r>
      <w:r>
        <w:rPr>
          <w:rFonts w:cs="Times New Roman" w:ascii="Times New Roman" w:hAnsi="Times New Roman"/>
          <w:spacing w:val="-20"/>
          <w:sz w:val="28"/>
        </w:rPr>
        <w:t xml:space="preserve"> диссертации, исходя из актуальности и степени изученности проблемы, состоит в исследовании процесса организации подготовки летных кадров в Севастопольской (Качинской) авиационной школе в контексте развития российской, советской авиации в течение 35 лет. Цель обусловила постановку следующих исследовательски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</w:rPr>
        <w:t>изучить основные направления совершенствования учебно-воспитательного процесса и летной подготовки в шко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</w:rPr>
        <w:t>проанализировать развитие и изменение материально-технической базы  учебного заве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</w:rPr>
        <w:t>показать систему и качественные характеристики комплектования  школы постоянным и переменным соста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</w:rPr>
        <w:t>проследить совмещение коллективом школы учебно-воспитательных  и боевых задач в ходе двух мировых и гражданской вой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</w:rPr>
        <w:t>выявить значение опыта подготовки командных кадров авиации, как технических специалистов, для современных условий при подготовке инжене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Хронологическими рамками исследования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являются две даты: 24 (11) ноября 1910 г., когда на окраине Севастополя была торжественно открыта Офицерская военная авиационная школа Отдела воздушного флота, и 2 октября 1945 г. – день преобразования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директивой Генерального штаба Красной Армии Качинской Краснознаменной авиашколы в Качинское Краснознаменное военное авиационное училище летчиков с увеличением сроков обучения и изменением структуры преподавания. Между этими датами: две мировые войны, две революции и Гражданская война, перемена дислокации школы из Крыма в Нижнее Поволжь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Методологическая основа работы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Для достижения поставленной цели в работе использованы принципами исто</w:t>
        <w:softHyphen/>
        <w:t>ризма и объективности. Важнейшим из них являлся принцип историзма, который требует изучения истории России и СССР периода 1910 – 1945 годов с уче</w:t>
        <w:softHyphen/>
        <w:t>том конкретно-исторических условий того времени, не пытаясь оценивать ее с позиций ценностей нашего времени. Принцип объ</w:t>
        <w:softHyphen/>
        <w:t xml:space="preserve">ективности потребовал всестороннего и глубокого изучения используемого фактического материала, проверки и сопоставления фактов из различных источников, их критической оцен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Исследование проводилось с помощью как общеисторических, так и специальных методов, в т.ч. историко-генетического, который позволил проследить динамику как методических, так и материально-технических изменений  в практике обучения Качинской школы на протяжении первых 35 лет её работы. Применение историко-сравнительного метода помогло сопоставить результаты учебно-воспитательной деятельности школы на каждом этапе избранного для изучения периода, а также пути решения кадрового вопроса (в т.ч. сравнить источники пополнения учащимися и формы подготовки постоянных кадров). С помощью историко-системного метода удалось рассмотреть становление, развитие и работу Севастопольской (Качинской) авиационной школы в сети авиационных вузов, как в системе обороноспособности, так и в целом, в системе образования страны в мирных и военных условиях. Кроме того, при анализе источников по кадровым и материально-техническим показателям деятельности школы применялись методы количественной обработки данных.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Источниковая база исследования. </w:t>
      </w:r>
      <w:r>
        <w:rPr>
          <w:rFonts w:cs="Times New Roman" w:ascii="Times New Roman" w:hAnsi="Times New Roman"/>
          <w:spacing w:val="-20"/>
          <w:sz w:val="28"/>
        </w:rPr>
        <w:t>При написании работы использовался широкий круг источников, как опубликованных, так и впервые вводимых в научный оборот. Основная часть архивных материалов отложилась в Российском государственном военно-историческом архиве (РГВИА)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2"/>
      </w:r>
      <w:r>
        <w:rPr>
          <w:rFonts w:cs="Times New Roman" w:ascii="Times New Roman" w:hAnsi="Times New Roman"/>
          <w:spacing w:val="-20"/>
          <w:sz w:val="28"/>
        </w:rPr>
        <w:t>, где сосредоточены документы, отражающие становление школы до 1917 г., Российском государственном военном архиве (РГВА)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3"/>
      </w:r>
      <w:r>
        <w:rPr>
          <w:rFonts w:cs="Times New Roman" w:ascii="Times New Roman" w:hAnsi="Times New Roman"/>
          <w:spacing w:val="-20"/>
          <w:sz w:val="28"/>
        </w:rPr>
        <w:t>, документы которого показывают жизнь Качинского училища с 1920 по 1940 гг. и Центральном архиве Министерства обороны РФ в г. Подольске (ЦАМО)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4"/>
      </w:r>
      <w:r>
        <w:rPr>
          <w:rFonts w:cs="Times New Roman" w:ascii="Times New Roman" w:hAnsi="Times New Roman"/>
          <w:spacing w:val="-20"/>
          <w:sz w:val="28"/>
        </w:rPr>
        <w:t>, где хранятся источники периода Великой Отечественной войны, архиве музея-панорамы «Сталинградская битва» (ВГМП), куда в 2005 г. были отправлены на хранение фонды и библиотека ликвидированного музея Качинского высшего военного авиационного училища.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Весь комплекс источников можно сгруппировать следующим образом: законодательно-нормативные акты, делопроизводственная документация, мемуары, статистика, материалы периодической печати.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В первую группу входят официальные законодательные акты,  отражающие руководство в обеспечении функционирования Севастопольской (Качинской) военной авиационной школы и обучения в ней пилотских кадров. Они представлены приказами и оперативными распоряжениями руководства школы на протяжении изучаемых этапов её истории. Приказы, как правило, отражали не только распоряжения по учебной части (динамика теоретических и практических занятий), но и движение кадрового состава (строевая часть), а также гарнизонная служба (охрана, дежурства). Одной из основ источниковой базы работы является  делопроизводственная документация. Донесения об исполнении приказов,  отчёты о произведённой работе помогают проследить этапы реорганизации школы, взаимодействие её с командованием ВВС Российской империи, затем Советского Сою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</w:rPr>
        <w:t xml:space="preserve">Другой группой источников являются мемуары – воспоминания летчиков – выпускников школы и их преподавателей, родственников участников событий, как изданные отдельными книгами 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5"/>
      </w:r>
      <w:r>
        <w:rPr>
          <w:rFonts w:cs="Times New Roman" w:ascii="Times New Roman" w:hAnsi="Times New Roman"/>
          <w:spacing w:val="-20"/>
          <w:sz w:val="28"/>
        </w:rPr>
        <w:t xml:space="preserve"> и вошедшие на страницы «Качинских чтений»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6"/>
      </w:r>
      <w:r>
        <w:rPr>
          <w:rFonts w:cs="Times New Roman" w:ascii="Times New Roman" w:hAnsi="Times New Roman"/>
          <w:spacing w:val="-20"/>
          <w:sz w:val="28"/>
        </w:rPr>
        <w:t>, так и вошедшие в сборник документов и материалов «Мы – качинцы», изданном по решению командования училища в честь его 80-летия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7"/>
      </w:r>
      <w:r>
        <w:rPr>
          <w:rFonts w:cs="Times New Roman" w:ascii="Times New Roman" w:hAnsi="Times New Roman"/>
          <w:spacing w:val="-20"/>
          <w:sz w:val="28"/>
        </w:rPr>
        <w:t xml:space="preserve">. Работа с мемуарами позволила сделать вывод, что каждый из авторов представлял работу учебного заведения в свете тех задач, которые им лично приходилось решать в силу сложившихся обстоятельств по долгу служб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 xml:space="preserve">В работе использовались данные статистики, представленные цифровыми обзорами деятельности школы, движения ее постоянного и переменного состава, аварийности, количественного и качественного состояния её авиапарка, расхода горюче-смазочных материалов и т.п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</w:rPr>
        <w:t xml:space="preserve">Биографическая информация о летчиках, окончивших Качинское училище до Октябрьской революции и за  личное мужество на фронтах Первой мировой награжденных Георгиевскими Крестами и Георгиевским оружием, содержится в основательном энциклопедическом справочнике, изданном специалистами РГВИА в 2006 г. 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8"/>
      </w:r>
      <w:r>
        <w:rPr>
          <w:rFonts w:cs="Times New Roman" w:ascii="Times New Roman" w:hAnsi="Times New Roman"/>
          <w:spacing w:val="-20"/>
          <w:sz w:val="28"/>
        </w:rPr>
        <w:t>. В энциклопедии «Сталинградская битва»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39"/>
      </w:r>
      <w:r>
        <w:rPr>
          <w:rFonts w:cs="Times New Roman" w:ascii="Times New Roman" w:hAnsi="Times New Roman"/>
          <w:spacing w:val="-20"/>
          <w:sz w:val="28"/>
        </w:rPr>
        <w:t>, изданной в 2008 г., содержатся данные о Героях Советского Союза, выпускниках легендарной школы, участвовавших в битве на Волг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</w:rPr>
        <w:t>Изучение периодической печати позволяет восстановить подробности открытия школы в 1910 г., не сохранившиеся в документах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40"/>
      </w:r>
      <w:r>
        <w:rPr>
          <w:rFonts w:cs="Times New Roman" w:ascii="Times New Roman" w:hAnsi="Times New Roman"/>
          <w:spacing w:val="-20"/>
          <w:sz w:val="28"/>
        </w:rPr>
        <w:t>, а также воссоздать обстановку, в которой происходило становление Красного Воздушного Флота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41"/>
      </w:r>
      <w:r>
        <w:rPr>
          <w:rFonts w:cs="Times New Roman" w:ascii="Times New Roman" w:hAnsi="Times New Roman"/>
          <w:spacing w:val="-20"/>
          <w:sz w:val="28"/>
        </w:rPr>
        <w:t>, а значит и изучаемой нами школы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42"/>
      </w:r>
      <w:r>
        <w:rPr>
          <w:rFonts w:cs="Times New Roman" w:ascii="Times New Roman" w:hAnsi="Times New Roman"/>
          <w:spacing w:val="-20"/>
          <w:sz w:val="28"/>
        </w:rPr>
        <w:t>, уточнить факты биографии и мотивы действий её создателей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8"/>
        </w:rPr>
        <w:footnoteReference w:id="43"/>
      </w:r>
      <w:r>
        <w:rPr>
          <w:rFonts w:cs="Times New Roman" w:ascii="Times New Roman" w:hAnsi="Times New Roman"/>
          <w:spacing w:val="-20"/>
          <w:sz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Изучение рассмотренных выше документальных материалов позволяет в осуществлять анализ основных направлений работы Севастопольской (Качинской) военной авиационной школы в годы войн и ми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Научная новизна диссертации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состоит в том, что впервые на основе анализа ранее неиспользованных архивных документов выполнено специальное историческое исследование деятельности Севастопольской (Качинской) авиационной школы в Крыму и в Нижнем Поволжье  за 35 лет, включивших в себя Первую мировую войну, две социальные революции и Гражданскую войну, межвоенную эпоху и годы Великой Отечественной войны, при это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  <w:szCs w:val="28"/>
        </w:rPr>
        <w:t>прослежен процесс становления Севастопольской офицерской школы авиации в Крыму, а также роль императорской династии Романовых в организации её работы; выяснен механизм разработки и содержание первых программ летного обуч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  <w:szCs w:val="28"/>
        </w:rPr>
        <w:t>раскрыты проблемы перевода школы на военные рельсы и её расширения в период Первой мировой войны, в том числе прослежены изменения в источниках снабжения кадрами учащихся; рассматриваются вопросы совершенствования методики и дальнейшей специализации школьного образования в связи с требованиями фрон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  <w:szCs w:val="28"/>
        </w:rPr>
        <w:t>определена специфика деятельности учебного заведения в период революций и Гражданской войны, как базы для боевой работы белой авиации в Крыму; обобщен процесс восстановления школы военных летчиков  советской властью в 1920-е гг. из остатков трех авиационных школ, существовавших ране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20"/>
          <w:sz w:val="28"/>
          <w:szCs w:val="28"/>
        </w:rPr>
        <w:t>выявлена специфика решения учебных и боевых задач коллективом школы в годы Великой Отечественной войны; детально изучались вопросы материально-технического обеспечения полетов и решение проблем освоения курсантами новой техники в период эвакуации школы в п. Красный Кут в Саратовской обл.; определены причины усиления аварийности и ухудшения качества обучения в 1942 г. и меры по выходу из кризис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актическая значимость работы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 Материалы диссертационной работы могут быть использованы при проведении воспитательной работы с офицерами, прапорщиками, сержантами и солдатами Военно-Воздушных сил Российской Федерации. Результаты, полученные в процессе исследования, могут быть использованы для последующих теоретических разработок вопросов по истории России и её вооруженных сил, при изучении проблем функционирования системы военно-технического образования в мирных и военных условиях в высших военных учебных заведениях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Итоги работы полезны при выработке программ военно-патриотического воспитания на общегосударственном и региональном уровнях в современных условиях. Материал диссертации может применяться при подготовке лекций и семинаров, спецкурсов по истории Отечества, отечественных вооруженных сил, истории края в вузах, при организации и реконструкции экспозиций музеев. Результаты работы имеют также прикладное значение; в частности, опыт деятельности Качинской школы по освоению порученной курсантам техники, в том числе психологический аспект, может быть полезен при оптимизации современных программ подготовки инженеров в гражданских вуз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Апробация и структура работы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Основные положения исследования автором изложены в научных публикациях, докладывались на международных и региональных конференциях, краеведческих чтениях в Волгоградском обществе краеведов. Результаты исследования использовались автором в преподавании курса истории Отечества в Волгоградском торгово-экономическом колледже (2005 – 2008 гг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Целью и задачами исследования  определена структура работы, состоящей из введения, трёх глав, заключения, списка источников и литератур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II. ОСНОВНОЕ СОДЕРЖАНИЕ ДИССЕРТАЦИИ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pacing w:val="-20"/>
          <w:sz w:val="28"/>
          <w:szCs w:val="28"/>
        </w:rPr>
        <w:t>Во введении</w:t>
      </w:r>
      <w:r>
        <w:rPr>
          <w:spacing w:val="-20"/>
          <w:sz w:val="28"/>
          <w:szCs w:val="28"/>
        </w:rPr>
        <w:t xml:space="preserve"> обоснована актуальность темы, раскрыта степень изученности проблемы, определены цель, задачи, объект и предмет исследования, определены хронологические и географические рамки, </w:t>
      </w:r>
      <w:r>
        <w:rPr>
          <w:spacing w:val="-20"/>
          <w:sz w:val="28"/>
        </w:rPr>
        <w:t xml:space="preserve">показана степень научной разработанности проблемы, </w:t>
      </w:r>
      <w:r>
        <w:rPr>
          <w:spacing w:val="-20"/>
          <w:sz w:val="28"/>
          <w:szCs w:val="28"/>
        </w:rPr>
        <w:t>охарактеризованы методологическая, источниковая базы, показана практическая значимость диссертационной работы и обоснована композиция исследования.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 xml:space="preserve">Первая глава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«Организация и деятельность Севастопольской (Качинской) школы пилотов в 1910 – 1917 гг.» включает в себя два параграфа.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0"/>
          <w:sz w:val="28"/>
          <w:szCs w:val="28"/>
        </w:rPr>
        <w:t>Первый параграф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«Становление Офицерской авиационной школы в Крыму в 1910 – 1914 гг.» прослеживает процесс зарождения, организационного оформления первой военной авиашколы России, а также динамику её технического и кадрового развития. 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Вопросами развития авиации в России на заре её истории занимался Особый комитет по усилению военного флота на добровольные пожертвования. Этот комитет был учрежден в 1904 г. в целях восстановления  русского морского флота после русско-японской войны и действовал под руководством </w:t>
      </w:r>
      <w:r>
        <w:rPr>
          <w:rFonts w:cs="Times New Roman" w:ascii="Times New Roman" w:hAnsi="Times New Roman"/>
          <w:spacing w:val="-20"/>
          <w:sz w:val="28"/>
          <w:szCs w:val="28"/>
        </w:rPr>
        <w:t>двоюродного дяди императора Николая II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контр-адмирала </w:t>
      </w:r>
      <w:r>
        <w:rPr>
          <w:rStyle w:val="StrongEmphasis"/>
          <w:rFonts w:cs="Times New Roman" w:ascii="Times New Roman" w:hAnsi="Times New Roman"/>
          <w:b w:val="false"/>
          <w:spacing w:val="-20"/>
          <w:sz w:val="28"/>
          <w:szCs w:val="28"/>
        </w:rPr>
        <w:t>великого князя Александра Михайлович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. 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К 1910 г. на собранные пожертвования населения было построено значительное количество военно-морских кораблей, а остав</w:t>
        <w:softHyphen/>
        <w:t>шуюся сумму в 900 тыс. рублей  Великим князем было решено использовать на создание воздушного флота. При вышеупомянутом Особом коми</w:t>
        <w:softHyphen/>
        <w:t>тете 6 марта 1910 г. образовался Отдел Воздушного Флота (ОВФ), который начал непосредственно заниматься вопро</w:t>
        <w:softHyphen/>
        <w:t>сами строительства русской авиации в противовес сторонникам развития воздухоплавания и дирижаблестроения. Именно из-за непонимания роли управляемых аэропланов в будущей войне военными чиновниками Генерального штаба школа до 1916 г. работала исключительно на основе добровольных пожертвований народа. Мудрым и дальновидным решением Александра Михайловича оказалось стремление начинать создавать отечественный воздушный флот с создания собственной школы по подготовке летчиков.</w:t>
      </w:r>
    </w:p>
    <w:p>
      <w:pPr>
        <w:pStyle w:val="Normal"/>
        <w:shd w:fill="FFFFFF" w:val="clear"/>
        <w:spacing w:before="29" w:after="0"/>
        <w:ind w:left="10" w:right="34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тдел воздушного флота немедленно приступил к осу</w:t>
        <w:softHyphen/>
        <w:t>ществлению возложенной задачи – скорейшему созданию воз</w:t>
        <w:softHyphen/>
        <w:t>душного флота путем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4" w:after="0"/>
        <w:ind w:left="14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) обучения офицеров армии и флота, а также других лиц, искусству летать на приборах тяжелее воздух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4" w:after="0"/>
        <w:ind w:left="14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2) создания запаса самолетов полной готовности для снабжения ими военного и морского мини</w:t>
        <w:softHyphen/>
        <w:t>стерства, авиационных отрядов.</w:t>
      </w:r>
    </w:p>
    <w:p>
      <w:pPr>
        <w:pStyle w:val="Normal"/>
        <w:shd w:fill="FFFFFF" w:val="clear"/>
        <w:spacing w:before="29" w:after="0"/>
        <w:ind w:left="1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огда же с этой целью были командированы во Францию в известные на тот момент школы 6 морских офицеров для обучения полетам и 6 нижних чинов для подготовки в мо</w:t>
        <w:softHyphen/>
        <w:t xml:space="preserve">тористы. Эти военнослужащие, овладев новой профессией летчика, составили инструкторский состав первой отечественной авиашколы, которую первоначально предполагалось открыть вблизи столицы – в Гатчине, однако затянувшееся поступление аэропланов в Россию внесли коррективы в этот план. Школа открылась 24 (11) ноября на окраине Севастополя, отличавшимся большим количеством солнечных дней в году и через три дня в ней начали обучение полетам 14 офицеров, в том числе и начальник школы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бучавшимися в Крыму русскими офицерами была серьезно обогащена теория и практика полета. Учащиеся должны были, невзирая на звания, сословия и чины уметь производить ремонт аэроплана своими силами. Предпринимались смелые эксперименты, как то: постановка аэропланов на лыжи, укрепление конструкций самолетов в мастерских школы, выработка инструкторами правил обучения по предотвращению аварийности. Устанавливались всероссийские рекорды на дальность и продолжительность полета, точность посадки, предпринимались полеты над морем, ночью, в горах, с использованием почтовых голубей.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Большое будущее управляемых аэропланов в военном деле было доказано участием обучавшихся офицеров и инструкторов школы в крупных войсковых маневрах Петербургского, Киевского и Варшавского военных округов проводившихся осенью 1911 г. Пилоты успешно выполняли тогда функции связных, наблюдателей. Самым большим эффектом оказалась учебная атака аэропланами корректировочного дирижабля, показавшая его полную беспомощность и вынудившая даже императора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Николая II заморозить ассигнования на постройку новых аэростатов-гигантов. Опыт применения самолетов в учебном бою был обобщен в первой в мире инструкции по использованию авиации в военных целях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Уже весной 1912 г. в связи с переоснащением школы новыми, более быстроходными аэропланами «Ньюпор» с большим расстоянием разбега при взлете и посадке и увеличением их числа с 8 до 55 машин на первый план встал вопрос о перемещении школы на более обширный аэродром. Таким местом стал ровный участок степи между берегом Черного моря и долиной горной речки Кача в 20 км севернее Севастополя, купленный лично Великим князем. Название речки, служившей ориентиром для пилотов, быстро стало неофициальным названием школы и поселка при ней, строившегося капитально, по типу городка с автономным жизнеобеспечением и с высоким уровнем комфорта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К 1914 г. школой было подготовлено 174 летчика, из них – лишь 21 солдат. В период до начала Первой мировой войны обучение пилотажу считалось скорее привилегией офицерства. Процесс освоения новых аэропланов офицерами и солдатами из числа мотористов совершался (за отдельными исключениями) в обстановке товарищества и взаимопонимания. Уже тогда в школе строго соблюдалась воинская дисциплина, нарушившие её строго наказывались, так как авиация уже тогда считалась элитой Русской армии. 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20"/>
          <w:sz w:val="28"/>
          <w:szCs w:val="28"/>
        </w:rPr>
        <w:t xml:space="preserve">Во втором параграфе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«Особенности работы школы в годы Первой мировой войны</w:t>
      </w:r>
      <w:r>
        <w:rPr>
          <w:rFonts w:cs="Times New Roman" w:ascii="Times New Roman" w:hAnsi="Times New Roman"/>
          <w:spacing w:val="-20"/>
          <w:sz w:val="28"/>
          <w:szCs w:val="28"/>
        </w:rPr>
        <w:t>» раскрываются перемены в деятельности авиашколы, связанные со значительным расширением учебного заведения, его материальным переоснащением и совершенствованием программ подготовки пилотов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За 1914 – 1916 гг., т.е. за время войны, из 435 подготовленных в  Качинском авиационном училище пилотов 212, почти половина, являлись солдатами. Авиационное обучение в связи с большими потерями летчиков-офицеров на фронтах вынужденно становится более демократичным и открытым для выходцев из податных сословий, хотя школа продолжала именоваться «офицерской». К сожалению, оборотной стороной этой демократизации являлось снижение уровня преподавания в школе и сокращение сроков обучения в несколько раз в связи с командированием на фронт части инструкторского состава Качи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С 1916 г. вследствие больших потерь летчиков и самолетов на фронтах и возросшей роли аэропланов в бою, зарождению истребительной авиации работа школы  улучшается, так как по инициативе Управления Воздушного Флота с фронта прибыли талантливые воздушные наставники М.Н. Ефимов, К.К. Арцеулов и другие, работавшие в школе до войны. Особое внимание при подготовке пополнения пилотов и при их стажировке стало уделяться таким новым задачам современного боя, как воздушная стрельба, фотографирование целей, групповая слетанность звеньев, бомбометание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 учебный процесс экспериментально внедряются сложные элементы сложного пилотажа – в октябре 1916 г. инструктор К.К. Арцеулов ввел самолет в управляемый штопор и вышел из него. Для этого школа расширяет свой авиапарк к 1916 г.  по сравнению с довоенным временем почти вдвое, до 120 машин, создав филиалы в Симферополе, Бельбеке и Симферополе, куда при сдаче итоговых полетов приземлялись обучаемые, после старта со школьного аэродрома. Расширяется номенклатура специальностей, получаемых в Каче - командованием школы открываются курсы мотористов для солдат, часть технического персонала направляется для стажировки во Францию, ответным шагом стала работа в Крыму нескольких французских инструкторов-стажеров, награжденных за это российскими орденами. Все эти меры являлись важной вехой в создании русской истребительной авиации, достойно противостоящей германским асам.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Вторая глава </w:t>
      </w:r>
      <w:r>
        <w:rPr>
          <w:rFonts w:cs="Times New Roman" w:ascii="Times New Roman" w:hAnsi="Times New Roman"/>
          <w:spacing w:val="-2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Эволюция системы авиационного обучения Качинской школы в 1917 – 1941 гг.» включает в себя два параграфа.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В первом параграф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«Деятельность школы в период Гражданской войны и решение проблем восстановления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в 1920-е гг.» анализируются особенности использования школы, как базы для воздушных сил белогвардейцев и интервентов, </w:t>
      </w:r>
      <w:r>
        <w:rPr>
          <w:rFonts w:cs="Times New Roman" w:ascii="Times New Roman" w:hAnsi="Times New Roman"/>
          <w:spacing w:val="-20"/>
          <w:sz w:val="28"/>
          <w:szCs w:val="28"/>
        </w:rPr>
        <w:t>детализируются мероприятия по возрождению учебно-воспитательного процесса, предпринятые новой, коммунистической властью в 1920-е гг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месте со свержением царской власти в феврале 1917 г. и началом дезорганизации вооруженных сил, в школе создается Солдатский комитет, сместивший со своей должности неугодного начальника школы и решавший в основном социально-бытовые вопросы жизнедеятельности Качинского гарнизона. С переходом власти в руки большевиков наступает полная дезорганизация деятельности школы с прекращением в ней учебного процесса. В 1918-1919 г.г. часть учебной базы школы была демонтирована, как красными с вывозкой в Киев, так и войсками Антанты. Уже подготовленные летчики разделились на белых и красных и вели бои друг против друга. На стороне белой армии больших успехов добился выпускник Качи, генерал В.М. Ткачев, возобновивший деятельность Качинского аэродрома летом 1920 г. и сорвавший массированными ударами с воздуха наступление Красной Армии на Каховском плацдарме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осле прорыва в Крым красных частей М.В. Фрунзе и бегства белогвардейцев за рубеж школа возобновляет свою работу в интересах советской власти в труднейших условиях отсутствия всего и вся. Возрождение школы началось исключительно усилиями старых инструкторов с опорой на местные ресурсы. После проведенного капитального ремонта и сборки из отдельных запасных частей 12 самолетов в 1922 г. штаты школы были соединены с Егорьевской школой теоретического обучения и с Зарайской летной школой № 1. Эти учебные заведения оказались эвакуированными ранее из Петрограда и Гатчины с целью укрепления её материальной базы и пополнения кадровым составом. Таким образом, Качинская авиашкола является наследницей опыта и славы школы Гатчинской, питомцем которой являлся всемирно известный П.Н. Нестеров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 середине 1920-х г, после восстановления основной учебной базы школы и достижения дореволюционных показателей боеготовности самолетов, из ее стен волей командования красных ВВС изгоняют преподавателей старой школы, заменяют их инструкторами-коммунистами, что не уничтожило творческий дух созидания и стремления молодых пилотов победить воздушный океан, свойственный Качинской школе летчиков во все времена. В рамках усиления идеологического воздействия партии на воздушные силы Красной Армии школе 23 марта 1925 г. присваивается имя одного из лидеров партии большевиков Закавказья А.Ф. Мясникова, погибшего в авиакатастрофе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о второй половине 1920-х гг. школе Коминтерном поручаются ответственные задания по подготовке на новых советских самолетах интернациональных летных кадров для различных европейских и азиатских стран, будущие пролетарские вооруженные силы которых должны были возникнуть в результате мировой революции. Школа остается методическим и экспериментальным центром для исследований психологической основы авиационного труда, о чем свидетельствовал целый ряд научных разработок и методик. В школе развернулась дискуссия о том, прикреплять ли одного инструктора к курсанту на весь период обучения –  «сквозная система», либо же обучать летчика должны разные педагоги – один на учебном самолете, другой – на переходном, третий – на боевом (т.н. «цепная система»). Победила первая система, «сквозная», ставшая основной для всех летных школ страны. 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20"/>
          <w:sz w:val="28"/>
          <w:szCs w:val="28"/>
        </w:rPr>
        <w:t xml:space="preserve">Во втором параграфе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«Развитие коллективом школы системы подготовки боевых летчиков в 1930-е гг.» </w:t>
      </w:r>
      <w:r>
        <w:rPr>
          <w:rFonts w:cs="Times New Roman" w:ascii="Times New Roman" w:hAnsi="Times New Roman"/>
          <w:spacing w:val="-20"/>
          <w:sz w:val="28"/>
          <w:szCs w:val="28"/>
        </w:rPr>
        <w:t>освещена динамика работы коллектива школы в период массовой модернизации и реорганизации сил советских ВВС в 1930-е гг., показано отображение названных выше процессов на учебно-методическую практику школы, на изменения её материальной и кадровой базы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1930-е годы Качинская школа  становится ведущей летной школой СССР, о её авторитете свидетельствует факт того, что сыновья многих видных партийных и государственных деятелей считали за честь получить путевку в небо именно на крымской земле, как например В.И. Сталин. Количество выпущенных летчиков возросло в 1936 г. по сравнению с 1930 г. более чем в 3 раза. В связи со сложной внешне и внутриполитической обстановкой усиливается роль партийно-политического воспитания курсантов, в 1932 г. в школе создается политотдел и партийная комиссия. Меняется социальный и возрастной состав курсантов после постановления 1931 г. изданного ЦК ВКП(б) о шефстве комсомола над авиацией и призыва «Комсомолец, на самолет!»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 1934 г. в рамках перевооружения воздушных сил Красной армии на новые, более скоростные истребители И-15, И-16, И-153 на удобном в метеорологическом отношении школьном Крымском аэроузле успешно проходят испытания машин КБ Поликарпова, проведенные легендарным испытателем В.И. Чкаловым. Спустя 4 года школа полностью перевооружается на самолеты испытанные в ней и получает истребительный профиль с годичным сроком обучения курсантов. Тогда же учебное заведение официально закрепило за собой бытовавшее уже более двух десятилетий наименование «Качинское», а также Красное знамя ЦИК СССР, врученное ей ещё в 1933 г. за успехи в строительстве советских ВВС. Расцвет школы в 1930-е гг. можно связать с ее начальником, комбригом В.И. Ивановым, отличным педагогом и организатором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Тогда же, в 1937 – 1938 гг., несмотря на перевооружение и количественный рост переменного состава школа переживает затруднения в связи с ростом аварийности, нехваткой технических средств обучения – самолетов и моторов, недостатком учебных помещений. Неорганизованность была следствием проводимых сталинским режимом репрессий в отношении опытных боевых кадров и замены их молодыми выдвиженцами, неопытными, но идейно более приемлемыми власти. Всего в школе было репрессировано 25 преподавателей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се предвоенные годы параллельно с упорядочиванием программ теоретического летного обучения, в частности создания комплекса учебных пособий для всех авиационных вузов страны, сроки обучения летчиков сократились с года до 7 месяцев, с перспективой введения в случае войны 6-мес. срока обучения. По сравнению с практическим налетом на одного пилота в школах гитлеровской Германии на боевом истребителе в 90 часов, в Качинской школе этот показатель тогда не превышал 20 часов, что привело к тяжелым потерям советских истребителей в начале Великой Отечественной войны. Из практики летного обучения ввиду сокращения времени подготовки исчезли элементы высшего пилотажа. Готовящееся перевооружение советских ВВС на новые истребители «МиГ», испытывавшиеся на школьном аэроузле в марте 1941 г. затянулось и не было осуществлено к началу войны. Несмотря на это, выпускники Качинской школы проявляли себя героями в сражениях малых войн с участием СССР – в Испании, Монголии и Китае, финской Карелии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 xml:space="preserve">Третья глава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«Деятельность Качинской авиационной школы в годы Великой Отечественной войны» состоит из двух параграфов. </w:t>
      </w:r>
      <w:r>
        <w:rPr>
          <w:rFonts w:cs="Times New Roman" w:ascii="Times New Roman" w:hAnsi="Times New Roman"/>
          <w:i/>
          <w:color w:val="000000"/>
          <w:spacing w:val="-20"/>
          <w:sz w:val="28"/>
          <w:szCs w:val="28"/>
        </w:rPr>
        <w:t xml:space="preserve">В первом  параграфе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«Процесс перестройки  деятельности школы в 1941 – 1942 гг.» </w:t>
      </w:r>
      <w:r>
        <w:rPr>
          <w:rFonts w:cs="Times New Roman" w:ascii="Times New Roman" w:hAnsi="Times New Roman"/>
          <w:spacing w:val="-20"/>
          <w:sz w:val="28"/>
          <w:szCs w:val="28"/>
        </w:rPr>
        <w:t>анализируются изменения деятельности школы в условиях тяжелейших оборонительных сражений Красной Армии, связанные с эвакуацией Качинского авиационного училища из Крыма в Заволжье, а также с новым перевооружением советских ВВС.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После нападения гитлеровской Германии на СССР и тяжелейших потерь, понесенных советскими ВВС в схватках с опытными немецкими пилотами, Качинская школа оказалась в угрожаемом положении. Спустя неделю после начала войны началась эвакуация школьных самолетов, имущества и личного состава в Нижнее Поволжье, в п. Красный Кут Саратовской обл. Школа лишается капитальных и теплых зданий и ангаров, организовав обучение в оставшихся после депортации немцев Поволжья помещениях. Авиапарк был размещен под открытым небом, что вызвало огромные затруднения в подготовке самолетов к взлету в суровую и морозную зиму 1941/1942 гг.  Весь коллектив школы испытывал большие перебои с поставкой продовольствия, обмундирования, горючего, топлива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Из школы на фронт была изъята большая часть боевых истребителей И-16, что негативно сказалось на итогах шестимесячной подготовки курсантов. Принятые взамен И-16 полученные по ленд-лизу 63 изношенных истребителя «Харрикейн» без технической документации были освоены под открытым небом в морозных заволжских степях героическим упорством техников, инструкторов и курсантов, что позволило не прекращать полеты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В связи с началом сражения за Сталинград фашистские самолеты захватывают господство в небе над Нижним Поволжьем, разрушая в первую очередь пути сообщения и линии связи. С целью противодействия налетам на железные дороги Астрахань-Саратов и строившуюся магистраль Иловля-Петров Вал в школе распоряжением командующего ВВС округа в августе 1942 г. создается истребительная группа ПВО на самолетах Як-1. Летчики-инструкторы группы провели в сентябре-октябре 1942 г. десятки воздушных боев, срывая воздушные атаки врага и сбив в районе ст. Палласовка три немецких бомбардировщика, все таранными ударами и ценой жизней двух молодых командиров – Н.Н. Киселева и С.Ф. Танова. </w:t>
      </w:r>
    </w:p>
    <w:p>
      <w:pPr>
        <w:pStyle w:val="Normal"/>
        <w:shd w:fill="FFFFFF" w:val="clear"/>
        <w:spacing w:before="53" w:after="0"/>
        <w:ind w:right="23"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качестве повышения эффективности обучения и увеличения численности выпущенных летчиков школа стала производить выпуск не всех курсантов сразу, а по принципу конвейера ежемесячно.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Это значительно усложняло организацию учебного процесса и отрицательно влияло на успеваемость не только отдельных курсантов, но и всей группы в целом, что привело к ещё большему росту аварий и катастроф (в два раза), чем в предвоенные годы. Одной из причин данных отрицательных тенденций стало вынужденное «омоложение» инструкторского состава из среды вчерашних курсантов, вызванное уходом опытных кадров на фронт. Следствием данной системы стало направление выпускников школ в запасные авиаполки фронтов, где молодые летчики еще могли немного усовершенствовать свои умения и навы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Во втором параграфе </w:t>
      </w:r>
      <w:r>
        <w:rPr>
          <w:rFonts w:cs="Times New Roman" w:ascii="Times New Roman" w:hAnsi="Times New Roman"/>
          <w:spacing w:val="-2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Качественные изменения в организации обучения летчиков-истребителей в 1943 – 1945 гг.»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освещаются основные направления работы школы в 1943 – 1945 гг. и мероприятия по улучшению организации подготовки кадров истребительной авиации в Качинской школе в период коренного перелома в ходе войны и завоевания господства советской авиации в воздухе. </w:t>
      </w:r>
    </w:p>
    <w:p>
      <w:pPr>
        <w:pStyle w:val="Normal"/>
        <w:shd w:fill="FFFFFF" w:val="clear"/>
        <w:spacing w:before="53" w:after="0"/>
        <w:ind w:right="23"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После  победы советских войск в битве на Волге в школе были произведены заметные перемены, основанные на фронтовом опыте. Реорганизация проводилась новым её командующим, генерал-майором С.Я. Симоненко и заключалась в увеличении сроков обучения, изменения тактической его стороны – вместо оборонительной стратегии звеньев из трех самолетов приходит концепция свободной охоты ведущего и ведомого – высота-скорость-маневр с обязательным использованием в бою радиосвязи. Этому способствовали командировки инструкторов на фронт, после чего фронтовой опыт боев внедрялся в практику шко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собое значение приобрела оперативная и слаженная работа инженерно-технического состава, авиационных мастерских. При нехватке за</w:t>
        <w:softHyphen/>
        <w:t>пасных частей инженерно-технический состав четко и своевременно проводил работы на авиа</w:t>
        <w:softHyphen/>
        <w:t>технике, заменял дви</w:t>
        <w:softHyphen/>
        <w:t xml:space="preserve">гатели, ремонтировал вооружение, изготавливал детали из местных ресур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Времени для тренировок и совершенствования знаний, навыков и умений выпускников стало больше. По сравнению с показателями июля 1941 г. к началу 1943 г. время обучения курсанта увеличилось в 5 раз. С ноября 1942 г. в практику ВВС вновь было введено обучение фигурам высшего пилотажа. Это соответственно приводило к увеличению технической и тактической грамотности молодых пилотов, завоевавших к началу 1944 г. господство в воздухе над советско-германским фронтом. Тогда же возобновились и международные связи школы – в её стенах был подготовлены два польских авиаполка «Варшава» и «Краков», воевавшие в составе Красной Арм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Повышению продуктивности подготовки молодых пилотов способствовало решение хозяйственно-бытовых вопросов и грамотная организация досуга, примером чему служит богатая спортивная жизнь курсантов школы, например окружной турнир по футболу июля 1943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После победы в Великой Отечественной войне 2 октября 1945 г. школа была преобразована в ВУЗ с трехлетним сроком  обучения и с усиленным до 10 классов образовательным цензом абитуриентов. Был обновлен преподавательский состав в пользу специалистов-фронтовиков. Дальнейшее развитие школы подготовило её переход на реактивные типы самолетов и в конечном итоге, её переезд на 44 года в Сталинград, что внесло огромный вклад в развитие высшего военно-технического образования, как на Волге, так и в масштабах СССР.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В заключении</w:t>
      </w:r>
      <w:r>
        <w:rPr>
          <w:rFonts w:cs="Times New Roman" w:ascii="Times New Roman" w:hAnsi="Times New Roman"/>
          <w:spacing w:val="-20"/>
          <w:sz w:val="28"/>
        </w:rPr>
        <w:t xml:space="preserve"> диссертации подводятся итоги работы, делаются обобщения и выводы.</w:t>
      </w:r>
    </w:p>
    <w:p>
      <w:pPr>
        <w:pStyle w:val="Normal"/>
        <w:shd w:fill="FFFFFF" w:val="clear"/>
        <w:ind w:left="25" w:right="14" w:firstLine="709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ind w:left="25" w:right="14" w:firstLine="709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Основные положения диссертационного исследования изложены в следующих публикациях автора:</w:t>
      </w:r>
    </w:p>
    <w:p>
      <w:pPr>
        <w:pStyle w:val="Normal"/>
        <w:shd w:fill="FFFFFF" w:val="clear"/>
        <w:ind w:left="25"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 Работы опубликованные в перечне научных изданий, рекомендованных ВАК Министерства образования и науки РФ:</w:t>
      </w:r>
    </w:p>
    <w:p>
      <w:pPr>
        <w:pStyle w:val="Normal"/>
        <w:shd w:fill="FFFFFF" w:val="clear"/>
        <w:ind w:left="25" w:right="14"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1. Аллахвердянц В.Г. Русская авиация в 1-й мировой войне //Вестник Саратовского Государственного Социально-экономического университета. – 2008. – № 1(20). С. 93-97 (0,3 п.л.)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. Работы, опубликованные в других научных изданиях: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ab/>
        <w:t xml:space="preserve">2. Аллахвердянц В.Г. Участие Качинской авиационной школы в битве за Сталинград // Вопросы краеведения. Вып. 11. Материалы 18 и 19 краеведческих чтений. – Волгоград: Изд-во ВолГУ, 2008. С. 255-259 (0,3 п.л.)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ab/>
        <w:t xml:space="preserve">3. Аллахвердянц В.Г. Сравнительная характеристика самолетов «Илья Муромец» // 7 региональная конференция молодых исследователей Волгоградской области, 3-16 ноября 2007 г. Вып. 3. Философские науки и культурология. Исторические науки. – Волгоград: Изд-во ВолГУ, 2008. С. 182-184 (0,3 п.л.)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ab/>
        <w:t>4. Аллахвердянц В.Г. Развитие патриотического воспитания в Волгограде на примере подросткового клуба «Качинец» // Традиции патриотизма в культуре и истории России. Сборник материалов научно-практических конференций 2007 – 2008 гг. – Волгоград: Изд-во ВолГУ, 2008. С. 129-132 (0,3 п.л.)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ab/>
        <w:t xml:space="preserve">5. Аллахвердянц В.Г. Что мы сделали с Качей? // Ключевские чтения – 2008. Отечественная история и культура: единое пространство в прошлом, настоящем и будущем: Материалы межвузовской научной конференции. Сборник научных трудов. – М.: МПГУ, 2008. С. 130-133 (0,3 п.л.)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ab/>
        <w:t>6. Аллахвердянц В.Г. Пять легендарных летчиков-космонавтов  Качи // Ключевские чтения – 2008. Отечественная история и культура: единое пространство в прошлом, настоящем и будущем: Материалы межвузовской научной конференции. Сборник научных трудов. – М.: МПГУ, 2008. С. 503-506 (0,3 п.л.).</w:t>
      </w:r>
    </w:p>
    <w:p>
      <w:pPr>
        <w:pStyle w:val="Normal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геев, А.В. 5 лет строительства и борьбы Воздушного Флота. 1917-1922. Кн. 1, 2 / А.В. Сергеев М., 1926.</w:t>
      </w:r>
    </w:p>
  </w:footnote>
  <w:footnote w:id="3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рамычев, С.И. О методах выявления и отбора курсантов-пилотов. / С.И.  Абрамычев. Издание штаба Н-ской военной школы пилотов им. т. Мясникова., 193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комсомольцев-курсантов. (Из опыта работы комсомольских организаций Качинского авиационного училища летчиков им. Мясникова). М., 194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тус, В. Г. Крылья Качи. Сталинград. 1961; Его же Крылья Качи. Изд. 2-е, доп./  В. Г. Пунтус. Волгоград, 197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качев, В.М. Крылья России. Воспоминания о прошлом русской военной авиации 1910-1917 гг. / В.М. Ткачев. СПб., 200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ренко, И.Ф. Колыбель русского и советского воздушного флота.  / И.Ф. Прохоренко, Н.Г. Арутюнов, П.П. Сученинов. Волгоград, 1970.</w:t>
      </w:r>
    </w:p>
  </w:footnote>
  <w:footnote w:id="8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зь, П.Ф. История воздухоплавания и авиации в России. / П.Ф. Дузь. М., 1979.</w:t>
      </w:r>
    </w:p>
  </w:footnote>
  <w:footnote w:id="9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вров, В.Б. История конструкций самолетов в СССР до 1938 года.- 3-е изд., исправл. / В.Б. Шавров. М., 198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узь, П.Ф. История воздухоплавания и авиации в России (июль 1914г. - октябрь 1917 г.) / П.Ф. Дузь. М., 1986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иное племя качинцев. Волгоград, 1985.</w:t>
      </w:r>
    </w:p>
  </w:footnote>
  <w:footnote w:id="12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михин, В.С. Советская военная авиация 1917-1941гг. / В.С. Шумихин М., 198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ликоречин, В.И. Деятельность Коммунистической партии по идейно-политическому воспитанию личного состава ВВС Красной Армии в годы Великой Отечественной  войны (1941-1945гг.). Дис... канд. ист. наук. / В.И. Великоречин М., 1990.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иновьев, В. Г. Деятельность Коммунистической партии по укреплению воинской дисциплины в ВВС в годы Великой Отечественной войны (июнь 1941 -май 1945гг.). Дис...канд.ист.наук. / В. Г. Зиновьев, Монино,1986.; Федоренко, Н.И. Коммунистическая  партия  - организатор подготовки авиационных кадров для Советских Вооруженных Сил к период построения социалистического общества (1918-1961г.г.). Дис... докт.ист. наук. /Н.И. Федоренко Монино, 1989.; Черепанов, В.В. Коммунистическая партия-организатор патриотических движений Советского народа по укреплению ВВС Красной Армии в годы Великой    Отечественной     войны    (июнь 1941 -май 1945гг.). Дис. канд. ист.наук. / В.В. Черепанов М, 1986.; Чернецкий, В.И. Зарождение и развитие оперативного искусства Советских Военно-воздушных сил до Великой Отечественной войны. Дис... канд. ист. наук. / В.И. Чернецкий. Монино, 198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Гальперин, Ю. М</w:t>
      </w:r>
      <w:r>
        <w:rPr>
          <w:rFonts w:cs="Times New Roman" w:ascii="Times New Roman" w:hAnsi="Times New Roman"/>
          <w:sz w:val="24"/>
          <w:szCs w:val="24"/>
        </w:rPr>
        <w:t>. Воздушный казак Вердена. /</w:t>
      </w:r>
      <w:r>
        <w:rPr>
          <w:rFonts w:cs="Times New Roman" w:ascii="Times New Roman" w:hAnsi="Times New Roman"/>
          <w:iCs/>
          <w:sz w:val="24"/>
          <w:szCs w:val="24"/>
        </w:rPr>
        <w:t xml:space="preserve"> Ю. 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 xml:space="preserve">Гальперин </w:t>
      </w:r>
      <w:r>
        <w:rPr>
          <w:rFonts w:cs="Times New Roman" w:ascii="Times New Roman" w:hAnsi="Times New Roman"/>
          <w:sz w:val="24"/>
          <w:szCs w:val="24"/>
        </w:rPr>
        <w:t>М., 1990.</w:t>
      </w:r>
    </w:p>
  </w:footnote>
  <w:footnote w:id="15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ев, А.В. Некоторые страницы из истории Качи. / А.В. Деев // Качинские чтения-VI – Волгоград, 2002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хан П.П. Восемьдесят восемь славных лет. / П.П. Кохан // Качинские чтения-X – Москва, 2006; Кача в период Великой Отечественной войны и освоения реактивных самолетов. // Качинские чтения – VIII. Сб. статей. Волгоград, 200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ков, В.Н. Подготовка летных кадров истребительной авиации Военно-Воздушных сил Красной Армии в авиационных училищах и школах накануне и в ходе Великой Отечественной войны. Дисс… канд.ист.наук. / В.Н. Набоков. Монино, 1994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рнов, А. Боевая работа советской и немецкой авиации в Великой Отечественной войне. / А. М. Смирнов. М., 2006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шанов, В.В. Кадры решают все: суровая правда о войне 1941-1945 гг. / В.В. Бешанов. Минск, 2006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Маслов, М. </w:t>
      </w:r>
      <w:r>
        <w:rPr>
          <w:rFonts w:cs="Times New Roman" w:ascii="Times New Roman" w:hAnsi="Times New Roman"/>
          <w:sz w:val="24"/>
          <w:szCs w:val="24"/>
        </w:rPr>
        <w:t>Истреби</w:t>
        <w:softHyphen/>
        <w:t>тель И-16. /</w:t>
      </w:r>
      <w:r>
        <w:rPr>
          <w:rFonts w:cs="Times New Roman" w:ascii="Times New Roman" w:hAnsi="Times New Roman"/>
          <w:iCs/>
          <w:sz w:val="24"/>
          <w:szCs w:val="24"/>
        </w:rPr>
        <w:t xml:space="preserve"> М.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iCs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>, М., 1997; Маслов, М.А. Истребитель И-16. Норовистый «ишак» сталинских соколов. / М.А. Маслов. М., 2007; Медведь, А.Н. МиГ-3. Первый фронтовой истребитель. / А.Н.Медведь, Д.Б. Хазанов. М., 2007; Хазанов, Д.Б. 1941. Борьба за господство в воздухе. / Д.Б. Хазанов. М., 200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знецов, С. Первый Як. / С.Кузнецов М., 1995; Хилютов, О.Д. История военной авиации. От первых летательных аппаратов до реактивных самолетов. 1903-1950гг. / О.Д. Хилютов. М., 2004;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убев, В.Ф. </w:t>
      </w:r>
      <w:r>
        <w:rPr>
          <w:rFonts w:cs="Times New Roman" w:ascii="Times New Roman" w:hAnsi="Times New Roman"/>
          <w:sz w:val="24"/>
          <w:szCs w:val="24"/>
        </w:rPr>
        <w:t>Во имя Ленинграда. /</w:t>
      </w:r>
      <w:r>
        <w:rPr>
          <w:rFonts w:cs="Times New Roman" w:ascii="Times New Roman" w:hAnsi="Times New Roman"/>
          <w:iCs/>
          <w:sz w:val="24"/>
          <w:szCs w:val="24"/>
        </w:rPr>
        <w:t xml:space="preserve"> В.Ф. Голубев. </w:t>
      </w:r>
      <w:r>
        <w:rPr>
          <w:rFonts w:cs="Times New Roman" w:ascii="Times New Roman" w:hAnsi="Times New Roman"/>
          <w:sz w:val="24"/>
          <w:szCs w:val="24"/>
        </w:rPr>
        <w:t>М., 2000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шин, М.И. Последний бой Василия Сталина. / М.И. Алексашин. М., 2007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фиров, М.В. Свастика над Волгой. Люфтваффе против сталинской ПВО./ М.В.Зефиров, Д.М.Дегтёв, Н.Н.Баженов. М., 2007; Тахтаров А.С. На трудной, но родной земле: очерки о прошлом и настоящем Палласовского района. /А.С. Тахтаров. Волгоград, 200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Болотов, Н.А., Опалев, М.Н. Железнодорожники Нижнего Поволжья в годы Великой Отечественной войны / Н.А. Болотов, М.Н. Опалев. Волгоград, 2007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ушев, Н.С. 1937 год: Элита Красной Армии на голгофе. / Н.С.Черушев. М., 2003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а, А.А. Теория и практика психологического обеспечения летного труда. / А.А.Ворона, В.А. Гандер, В.А.Пономаренко. М., Воениздат, 2003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цуров, Ю.А. Кача и качинцы. Взгляд сквозь годы. / Ю.А. Манцуров. Волгоград, 1998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цуров, Ю.А. Сталинградские соколы. / Ю.А. Манцуров. Волгоград, 2008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цкий, В.М. Воздушный флот России в Первой мировой войне: строительство и боевое применение. Дисс…докт. ист.наук.  / В.М. Зарецкий. Монино, 1996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шкин, С.Н. Военная авиация в России в первой мировой войне…. Дисс…. канд. ист. наук. Антошкин С.Н. М., 1996; Елисеев С.П. Развитие организационной структуры  и системы управления русской военной авиации 1910-1917 гг. Дисс…. канд. ист. наук. Елисеев С.П. М., 1999.</w:t>
      </w:r>
    </w:p>
  </w:footnote>
  <w:footnote w:id="30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исеев, С.П. Создание организационной структуры авиационной службы русской армии. / С.П. Елисеев // Военно-исторический журнал, 2006, №6; Елисеев, С.П. Развитие авиации русской армии в Первой мировой войне. / С.П. Елисеев // Военно-исторический журнал. 2008, № 2; Герасимов, В.Л. Подготовка кадров отечественной морской авиации. 1914-1917 гг. / В.Л.Герасимов // Вопросы истории, 2008, № 2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йрулин, М.А. Военлеты погибшей империи. Авиация в Гражданской войне. / М.А. Хайрулин, В.И.  Кондратьев. М., 2008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493 – управление Военного Воздушного флота (1916-1918 гг.); Ф. 844 – Севастопольская военная авиационная школа (1911-1917 гг.); Ф. 2000 – Главное Управление Генерального Штаба; Ф. 2008 – Полевое управление авиации и воздухоплавания (1914-1917 гг.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29 – Главное Управление Военно-воздушных сил Красной Армии; Ф. 24733 – Качинская Краснознаменная военная авиационная школа им. Мясникова. (1921-1940 гг.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 60351 - Качинская Краснознаменная военная авиационная школа им. А.Ф. Мясникова. (1941-1945 гг.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бе Китая. 1937-1940. Воспоминания советских летчиков – добровольцев. М., 1980; Еремин, Б.Н. К вылету готовы. / Б.Н.Еремин. Саратов. 1987; Кондратьев, П.В. Полет сквозь годы. / П.В. Кондратьев. М., 1970; Никольской, С. На воздушном корабле. Из дневника войны 1914-1916 гг. /Никольской С. М., 2001; Раков, В.И. Крылья над морем. / В.И. Раков. Л., 1974; Руденко, С.И. Крылья Победы. / С.И. Руденко. М., 1976; Скрипко, Н.С. Путь в авиацию. // По целям ближним и дальним. / Н.С. Скрипко. М., 1981; Стефановский, П.М. Триста неизвестных. / П.М. Стефановский. М., 1973; Ткачев, В.М. Крылья России. Воспоминания о прошлом русской военной авиации 1910-1917 гг. / В.М. Ткачев. СПб., 2007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оян, С.А. Качинская школа летчиков/ С.А. Микоян; Усков, Ф. Н. На воздушном параде 7 ноября 1941 года. / Ф. Н. Усков. // Качинские чтения – IX, М., 2005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-качинцы. Сб. док-в и воспоминаний выпускников училища.  Волгоград, 1990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Авиаторы – кавалеры ордена Св. Георгия и Георгиевского оружия периода Первой мировой войны 1914-1918 годов: Биографический справочник / Сост. М.С. Нешкин, В.М. Шабанов  М., 2006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инградская битва: июль 1942 г.- февраль 1943 г. Энциклопедия. Волгоград, 2008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ье 14 ноября // Севастопольский иллюстрированный журнал. 1910, № 1.  С. 5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шев, К.В. Как создавался Красный Воздушный Флот. / К.В. Акашев // Самолет, 1924, №2; Крикуненко, А. Расстрел в Одесской бухте: о первом русском авиаторе М. Ефимове (1881-1919) / А. Крикуненко // Крылья Родины, 1999, № 12; У истоков советской авиации. // Крылья Родины, 1980, № 11, С. 3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цуров, Ю.А. Оборона дворца Дюльбер./ Ю.А. Манцуров // Наука и жизнь, 1998, № 9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усов, А. Основатель русской авиации. /А. Белоусов // Монархист, 1996,1 апреля; Летчицы России. // Городские вести, 2001, 6 ма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Arial Narrow" w:hAnsi="Arial Narro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Narrow" w:hAnsi="Arial Narro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03:00Z</dcterms:created>
  <dc:creator>user</dc:creator>
  <dc:description/>
  <dc:language>en-US</dc:language>
  <cp:lastModifiedBy>Сергей</cp:lastModifiedBy>
  <dcterms:modified xsi:type="dcterms:W3CDTF">2005-02-25T12:33:00Z</dcterms:modified>
  <cp:revision>3</cp:revision>
  <dc:subject/>
  <dc:title>I</dc:title>
</cp:coreProperties>
</file>